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rPr>
          <w:sz w:val="20"/>
          <w:u w:val="single"/>
        </w:rPr>
      </w:pPr>
      <w:r>
        <w:rPr>
          <w:b/>
          <w:bCs/>
          <w:sz w:val="20"/>
          <w:u w:val="single"/>
        </w:rPr>
        <w:t>WLAN: il punto sulla legislazione</w:t>
      </w:r>
    </w:p>
    <w:p>
      <w:pPr>
        <w:pStyle w:val="Normal"/>
        <w:tabs>
          <w:tab w:val="clear" w:pos="708"/>
          <w:tab w:val="left" w:pos="284" w:leader="none"/>
        </w:tabs>
        <w:rPr>
          <w:sz w:val="20"/>
        </w:rPr>
      </w:pPr>
      <w:r>
        <w:rPr>
          <w:b/>
          <w:bCs/>
          <w:sz w:val="20"/>
        </w:rPr>
        <w:t xml:space="preserve">Fino al 31.12.2001 </w:t>
      </w:r>
    </w:p>
    <w:p>
      <w:pPr>
        <w:pStyle w:val="Normal"/>
        <w:numPr>
          <w:ilvl w:val="0"/>
          <w:numId w:val="4"/>
        </w:numPr>
        <w:tabs>
          <w:tab w:val="clear" w:pos="708"/>
          <w:tab w:val="left" w:pos="284" w:leader="none"/>
        </w:tabs>
        <w:ind w:left="0" w:hanging="0"/>
        <w:rPr>
          <w:sz w:val="20"/>
        </w:rPr>
      </w:pPr>
      <w:r>
        <w:rPr>
          <w:sz w:val="20"/>
        </w:rPr>
        <w:t>Le comunicazioni tramite onde radio sono da sempre caratterizzate da problematiche peculiari quali l’assegnazione del piano di frequenza per la trasmissione e la regolarizzazione, dal punto di vista legislativo, delle norme da rispettare in termini di potenze emesse e regolarità degli impianti. Le reti locali senza fili non sono da meno, e lo sviluppo e la diffusione della tecnologia Wlan sono stati fortemente condizionati negli anni passati dalla legislazione italiana.</w:t>
      </w:r>
    </w:p>
    <w:p>
      <w:pPr>
        <w:pStyle w:val="Normal"/>
        <w:numPr>
          <w:ilvl w:val="0"/>
          <w:numId w:val="4"/>
        </w:numPr>
        <w:tabs>
          <w:tab w:val="clear" w:pos="708"/>
          <w:tab w:val="left" w:pos="284" w:leader="none"/>
        </w:tabs>
        <w:ind w:left="0" w:hanging="0"/>
        <w:rPr>
          <w:sz w:val="20"/>
        </w:rPr>
      </w:pPr>
      <w:r>
        <w:rPr>
          <w:sz w:val="20"/>
        </w:rPr>
        <w:t xml:space="preserve">Va premesso che quanto segue si riferisce alle comunicazioni wireless o per la fornitura di servizi pubblici (Hot Spot e Internet Service) o comunque in un ambito che coinvolga strutture pubbliche (come nel caso di due uffici che vogliano essere posti in collegamento wireless attraversando una strada), mentre l’impiego in contesti strettamente privati è del tutto consentito. </w:t>
      </w:r>
    </w:p>
    <w:p>
      <w:pPr>
        <w:pStyle w:val="Normal"/>
        <w:numPr>
          <w:ilvl w:val="0"/>
          <w:numId w:val="4"/>
        </w:numPr>
        <w:tabs>
          <w:tab w:val="clear" w:pos="708"/>
          <w:tab w:val="left" w:pos="284" w:leader="none"/>
        </w:tabs>
        <w:ind w:left="0" w:hanging="0"/>
        <w:rPr>
          <w:sz w:val="20"/>
        </w:rPr>
      </w:pPr>
      <w:r>
        <w:rPr>
          <w:sz w:val="20"/>
        </w:rPr>
        <w:t xml:space="preserve">Fino al 31 dicembre 2001 la normativa italiana riguardante la costituzione e la manutenzione di una rete locale funzionante tramite onde radio consentiva la creazione di un network unicamente all’interno di un fondo (edificio, cortile, giardino) di proprietà. </w:t>
      </w:r>
    </w:p>
    <w:p>
      <w:pPr>
        <w:pStyle w:val="Normal"/>
        <w:numPr>
          <w:ilvl w:val="0"/>
          <w:numId w:val="4"/>
        </w:numPr>
        <w:tabs>
          <w:tab w:val="clear" w:pos="708"/>
          <w:tab w:val="left" w:pos="284" w:leader="none"/>
        </w:tabs>
        <w:ind w:left="0" w:hanging="0"/>
        <w:rPr>
          <w:sz w:val="20"/>
        </w:rPr>
      </w:pPr>
      <w:r>
        <w:rPr>
          <w:sz w:val="20"/>
        </w:rPr>
        <w:t>Le cose si complicavano nel caso si volesse realizzare una connessione tra due fondi divisi da una porzione di suolo pubblico o comunque non di proprietà: in questi casi era necessario richiedere la concessione della frequenza (richiesta che spesso veniva respinta). Era infine vietato l’allacciamento alla rete pubblica e questo in pratica impediva l’utilizzo della tecnologia wireless per la fornitura di accesso a Internet o alla linea telefonica. Anche l’installazione della rete era riservata ad aziende in possesso di certificazioni ministeriali.</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b/>
          <w:bCs/>
          <w:sz w:val="20"/>
        </w:rPr>
        <w:t>Dall’01.01.2002</w:t>
      </w:r>
    </w:p>
    <w:p>
      <w:pPr>
        <w:pStyle w:val="Normal"/>
        <w:numPr>
          <w:ilvl w:val="0"/>
          <w:numId w:val="5"/>
        </w:numPr>
        <w:tabs>
          <w:tab w:val="clear" w:pos="708"/>
          <w:tab w:val="left" w:pos="284" w:leader="none"/>
        </w:tabs>
        <w:ind w:left="0" w:hanging="0"/>
        <w:rPr>
          <w:sz w:val="20"/>
        </w:rPr>
      </w:pPr>
      <w:r>
        <w:rPr>
          <w:sz w:val="20"/>
        </w:rPr>
        <w:t xml:space="preserve">La normativa è cambiata con il dPR del 5.10.2001 n.447 (in vigore dall’1.1.2002) che opera delle modifiche sostanziali in direzione di una liberalizzazione del settore. In primo luogo l’installazione e l’utilizzo di reti locali basate su tecnologie wireless, radio o ponti ottici è totalmente di libero uso all’interno del proprio fondo: non è necessario quindi richiedere alcuna autorizzazione e non sono previste imposte. </w:t>
      </w:r>
    </w:p>
    <w:p>
      <w:pPr>
        <w:pStyle w:val="Normal"/>
        <w:numPr>
          <w:ilvl w:val="0"/>
          <w:numId w:val="5"/>
        </w:numPr>
        <w:tabs>
          <w:tab w:val="clear" w:pos="708"/>
          <w:tab w:val="left" w:pos="284" w:leader="none"/>
        </w:tabs>
        <w:ind w:left="0" w:hanging="0"/>
        <w:rPr>
          <w:sz w:val="20"/>
        </w:rPr>
      </w:pPr>
      <w:r>
        <w:rPr>
          <w:sz w:val="20"/>
        </w:rPr>
        <w:t>Per quanto riguarda gli impianti che esulano dal fondo di proprietà, bisogna richiedere la cosiddetta Autorizzazione Generale: il soggetto richiedente deve allegare alla domanda il progetto tecnico dell’impianto che intende costituire oltre che alcune dichiarazioni e attestati formali. Esistono infine restrizioni per la gestione di sistemi di Voice Over Ip: l’utilizzo di strutture wireless limita queste trasmissioni all’ambito privato, ovvero è impedita la vendita di traffico VoIP veicolato tramite collegamenti senza fili. Questo per garantire un regime di corretta concorrenza nei confronti dei fornitori di servizi di telefonia mobile di terza generazione.</w:t>
      </w:r>
    </w:p>
    <w:p>
      <w:pPr>
        <w:pStyle w:val="Normal"/>
        <w:tabs>
          <w:tab w:val="clear" w:pos="708"/>
          <w:tab w:val="left" w:pos="284" w:leader="none"/>
        </w:tabs>
        <w:rPr>
          <w:sz w:val="20"/>
        </w:rPr>
      </w:pPr>
      <w:r>
        <w:rPr>
          <w:sz w:val="20"/>
        </w:rPr>
      </w:r>
    </w:p>
    <w:p>
      <w:pPr>
        <w:pStyle w:val="Normal"/>
        <w:tabs>
          <w:tab w:val="clear" w:pos="708"/>
          <w:tab w:val="left" w:pos="284" w:leader="none"/>
        </w:tabs>
        <w:rPr>
          <w:sz w:val="20"/>
        </w:rPr>
      </w:pPr>
      <w:r>
        <w:rPr>
          <w:b/>
          <w:bCs/>
          <w:sz w:val="20"/>
        </w:rPr>
        <w:t>Ultima tappa: 28.05.2003</w:t>
      </w:r>
    </w:p>
    <w:p>
      <w:pPr>
        <w:pStyle w:val="Normal"/>
        <w:numPr>
          <w:ilvl w:val="0"/>
          <w:numId w:val="1"/>
        </w:numPr>
        <w:tabs>
          <w:tab w:val="clear" w:pos="708"/>
          <w:tab w:val="left" w:pos="284" w:leader="none"/>
        </w:tabs>
        <w:ind w:left="0" w:hanging="0"/>
        <w:rPr/>
      </w:pPr>
      <w:r>
        <w:rPr>
          <w:sz w:val="20"/>
        </w:rPr>
        <w:t xml:space="preserve">Il quadro si è ulteriormente evoluto il 28.5.2003 con l’approvazione, da parte del ministero delle Comunicazioni, del </w:t>
      </w:r>
      <w:hyperlink r:id="rId2" w:tgtFrame="_blank">
        <w:r>
          <w:rPr>
            <w:rStyle w:val="InternetLink"/>
            <w:b/>
            <w:bCs/>
            <w:sz w:val="22"/>
          </w:rPr>
          <w:t>regolamento</w:t>
        </w:r>
      </w:hyperlink>
      <w:r>
        <w:rPr>
          <w:sz w:val="20"/>
        </w:rPr>
        <w:t xml:space="preserve"> atto a disciplinare l’utilizzo delle cosiddette Radio Lan in contesti pubblici. Il risultato normativo più evidente è il riassetto del Piano nazionale di ripartizione delle frequenze, che libera di fatto le bande a 2,4 e 5 GHz utilizzate dagli standard 802.11b, a e g. Il regolamento impone una procedura di richiesta dell’Autorizzazione Generale da parte dei soggetti che intendano fornire connettività wireless locale in aree pubbliche come stazioni ferroviarie, aeroporti, centri commerciali e località turistiche. Ottenuta l’autorizzazione, i soggetti sono tenuti ad iscriversi al Registro degli operatori di comunicazione.</w:t>
      </w:r>
    </w:p>
    <w:p>
      <w:pPr>
        <w:pStyle w:val="Normal"/>
        <w:numPr>
          <w:ilvl w:val="0"/>
          <w:numId w:val="1"/>
        </w:numPr>
        <w:tabs>
          <w:tab w:val="clear" w:pos="708"/>
          <w:tab w:val="left" w:pos="284" w:leader="none"/>
        </w:tabs>
        <w:ind w:left="0" w:hanging="0"/>
        <w:rPr/>
      </w:pPr>
      <w:r>
        <w:rPr>
          <w:sz w:val="20"/>
        </w:rPr>
        <w:t xml:space="preserve">Sebbene rimangano alcuni dubbi su particolari aspetti del regolamento, come quello che impone all’operatore di “rispettare la sicurezza delle operazioni di rete e la protezione dei dati”, nel complesso si tratta di una normativa che può fornire un impulso decisivo alla diffusione degli Hot Spot </w:t>
      </w:r>
      <w:r>
        <w:rPr>
          <w:rStyle w:val="FootnoteCharacters"/>
          <w:rStyle w:val="FootnoteAnchor"/>
          <w:sz w:val="20"/>
        </w:rPr>
        <w:footnoteReference w:id="2"/>
      </w:r>
      <w:r>
        <w:rPr>
          <w:sz w:val="20"/>
        </w:rPr>
        <w:t>anche nel territorio italiano.</w:t>
      </w:r>
      <w:r>
        <w:br w:type="page"/>
      </w:r>
    </w:p>
    <w:p>
      <w:pPr>
        <w:pStyle w:val="Testonormale"/>
        <w:rPr/>
      </w:pPr>
      <w:r>
        <w:rPr>
          <w:rFonts w:cs="Trebuchet MS" w:ascii="Trebuchet MS" w:hAnsi="Trebuchet MS"/>
          <w:b/>
          <w:szCs w:val="24"/>
        </w:rPr>
        <w:t xml:space="preserve">Wireless Lan: il punto sulla legislazione 10/2/2004 </w:t>
      </w:r>
    </w:p>
    <w:p>
      <w:pPr>
        <w:pStyle w:val="Testonormale"/>
        <w:rPr>
          <w:rFonts w:ascii="Trebuchet MS" w:hAnsi="Trebuchet MS" w:cs="Trebuchet MS"/>
          <w:sz w:val="18"/>
          <w:szCs w:val="24"/>
        </w:rPr>
      </w:pPr>
      <w:r>
        <w:rPr>
          <w:rFonts w:cs="Trebuchet MS" w:ascii="Trebuchet MS" w:hAnsi="Trebuchet MS"/>
          <w:sz w:val="18"/>
          <w:szCs w:val="24"/>
        </w:rPr>
        <w:t>Le comunicazioni tramite onde radio sono da sempre caratterizzate da problematiche peculiari quali l’assegnazione del piano di frequenza per la trasmissione e la regolarizzazione, dal punto di vista legislativo, delle norme da rispettare in termini di potenze emesse e regolarità degli impianti.</w:t>
      </w:r>
    </w:p>
    <w:p>
      <w:pPr>
        <w:pStyle w:val="Testonormale"/>
        <w:rPr>
          <w:rFonts w:ascii="Trebuchet MS" w:hAnsi="Trebuchet MS" w:cs="Trebuchet MS"/>
          <w:sz w:val="18"/>
          <w:szCs w:val="24"/>
        </w:rPr>
      </w:pPr>
      <w:r>
        <w:rPr>
          <w:rFonts w:cs="Trebuchet MS" w:ascii="Trebuchet MS" w:hAnsi="Trebuchet MS"/>
          <w:sz w:val="18"/>
          <w:szCs w:val="24"/>
        </w:rPr>
        <w:t>Le reti locali senza fili non sono da meno, e lo sviluppo e la diffusione della tecnologia Wlan sono stati fortemente condizionati negli anni passati dalla legislazione italiana.</w:t>
      </w:r>
    </w:p>
    <w:p>
      <w:pPr>
        <w:pStyle w:val="Testonormale"/>
        <w:rPr>
          <w:rFonts w:ascii="Trebuchet MS" w:hAnsi="Trebuchet MS" w:cs="Trebuchet MS"/>
          <w:sz w:val="18"/>
          <w:szCs w:val="24"/>
        </w:rPr>
      </w:pPr>
      <w:r>
        <w:rPr>
          <w:rFonts w:cs="Trebuchet MS" w:ascii="Trebuchet MS" w:hAnsi="Trebuchet MS"/>
          <w:sz w:val="18"/>
          <w:szCs w:val="24"/>
        </w:rPr>
        <w:t>Va premesso che quanto segue si riferisce alle comunicazioni wireless o per la fornitura di servizi pubblici (Hot Spot e Internet Service) o comunque in un ambito che coinvolga strutture pubbliche (come nel caso di due uffici che vogliano essere posti in collegamento wireless attraversando una strada), mentre l’impiego in contesti strettamente privati è del tutto consentito.</w:t>
      </w:r>
    </w:p>
    <w:p>
      <w:pPr>
        <w:pStyle w:val="Testonormale"/>
        <w:rPr>
          <w:rFonts w:ascii="Trebuchet MS" w:hAnsi="Trebuchet MS" w:cs="Trebuchet MS"/>
          <w:sz w:val="18"/>
          <w:szCs w:val="24"/>
        </w:rPr>
      </w:pPr>
      <w:r>
        <w:rPr>
          <w:rFonts w:cs="Trebuchet MS" w:ascii="Trebuchet MS" w:hAnsi="Trebuchet MS"/>
          <w:sz w:val="18"/>
          <w:szCs w:val="24"/>
        </w:rPr>
        <w:t>Fino al 31 dicembre 2001 la normativa italiana riguardante la costituzione e la manutenzione di una rete locale funzionante tramite onde radio consentiva la creazione di un network unicamente all’interno di un fondo (edificio, cortile, giardino) di proprietà. Le cose si complicavano nel caso si volesse realizzare una connessione tra due fondi divisi da una porzione di suolo pubblico o comunque non di proprietà: in questi casi era necessario richiedere la concessione della frequenza (richiesta che spesso veniva respinta). Era infine vietato l’allacciamento alla rete pubblica e questo in pratica impediva l’utilizzo della tecnologia wireless per la fornitura di accesso a Internet o alla linea telefonica. Anche l’installazione della rete era riservata ad aziende in possesso di certificazioni ministeriali.</w:t>
      </w:r>
    </w:p>
    <w:p>
      <w:pPr>
        <w:pStyle w:val="Testonormale"/>
        <w:rPr>
          <w:rFonts w:ascii="Trebuchet MS" w:hAnsi="Trebuchet MS" w:cs="Trebuchet MS"/>
          <w:sz w:val="18"/>
          <w:szCs w:val="24"/>
        </w:rPr>
      </w:pPr>
      <w:r>
        <w:rPr>
          <w:rFonts w:cs="Trebuchet MS" w:ascii="Trebuchet MS" w:hAnsi="Trebuchet MS"/>
          <w:sz w:val="18"/>
          <w:szCs w:val="24"/>
        </w:rPr>
        <w:t xml:space="preserve">La normativa è cambiata con il decreto del Presidente della Repubblica 5 ottobre 2001 n. 447 (in vigore dall’1 gennaio 2002) che opera delle modifiche sostanziali in direzione di una liberalizzazione del settore.  </w:t>
      </w:r>
    </w:p>
    <w:p>
      <w:pPr>
        <w:pStyle w:val="Testonormale"/>
        <w:rPr>
          <w:rFonts w:ascii="Trebuchet MS" w:hAnsi="Trebuchet MS" w:cs="Trebuchet MS"/>
          <w:sz w:val="18"/>
          <w:szCs w:val="24"/>
        </w:rPr>
      </w:pPr>
      <w:r>
        <w:rPr>
          <w:rFonts w:cs="Trebuchet MS" w:ascii="Trebuchet MS" w:hAnsi="Trebuchet MS"/>
          <w:sz w:val="18"/>
          <w:szCs w:val="24"/>
        </w:rPr>
        <w:t>In primo luogo l’installazione e l’utilizzo di reti locali basate su tecnologie wireless, radio o ponti ottici è totalmente di libero uso all’interno del proprio fondo: non è necessario quindi richiedere alcuna autorizzazione e non sono previste imposte.</w:t>
      </w:r>
    </w:p>
    <w:p>
      <w:pPr>
        <w:pStyle w:val="Testonormale"/>
        <w:rPr>
          <w:rFonts w:ascii="Trebuchet MS" w:hAnsi="Trebuchet MS" w:cs="Trebuchet MS"/>
          <w:sz w:val="18"/>
          <w:szCs w:val="24"/>
        </w:rPr>
      </w:pPr>
      <w:r>
        <w:rPr>
          <w:rFonts w:cs="Trebuchet MS" w:ascii="Trebuchet MS" w:hAnsi="Trebuchet MS"/>
          <w:sz w:val="18"/>
          <w:szCs w:val="24"/>
        </w:rPr>
        <w:t xml:space="preserve">Per quanto riguarda gli impianti che esulano dal fondo di proprietà, bisogna richiedere la cosiddetta Autorizzazione Generale: il soggetto richiedente deve allegare alla domanda il progetto tecnico dell’impianto che intende costituire oltre che alcune dichiarazioni e attestati formali. </w:t>
      </w:r>
    </w:p>
    <w:p>
      <w:pPr>
        <w:pStyle w:val="Testonormale"/>
        <w:rPr>
          <w:rFonts w:ascii="Trebuchet MS" w:hAnsi="Trebuchet MS" w:cs="Trebuchet MS"/>
          <w:sz w:val="18"/>
          <w:szCs w:val="24"/>
        </w:rPr>
      </w:pPr>
      <w:r>
        <w:rPr>
          <w:rFonts w:cs="Trebuchet MS" w:ascii="Trebuchet MS" w:hAnsi="Trebuchet MS"/>
          <w:sz w:val="18"/>
          <w:szCs w:val="24"/>
        </w:rPr>
        <w:t>Esistono infine restrizioni per la gestione di sistemi di Voice Over Ip: l’utilizzo di strutture wireless limita queste trasmissioni all’ambito privato, ovvero è impedita la vendita di traffico VoIP veicolato tramite collegamenti senza fili. Questo per garantire un regime di corretta concorrenza nei confronti dei fornitori di servizi di telefonia mobile di terza generazione.</w:t>
      </w:r>
    </w:p>
    <w:p>
      <w:pPr>
        <w:pStyle w:val="Testonormale"/>
        <w:rPr>
          <w:rFonts w:ascii="Trebuchet MS" w:hAnsi="Trebuchet MS" w:cs="Trebuchet MS"/>
          <w:sz w:val="18"/>
          <w:szCs w:val="24"/>
        </w:rPr>
      </w:pPr>
      <w:r>
        <w:rPr>
          <w:rFonts w:cs="Trebuchet MS" w:ascii="Trebuchet MS" w:hAnsi="Trebuchet MS"/>
          <w:sz w:val="18"/>
          <w:szCs w:val="24"/>
        </w:rPr>
        <w:t>Il quadro si è ulteriormente evoluto il 28 maggio 2003 con l’approvazione, da parte del ministero delle Comunicazioni, del regolamento atto a disciplinare l’utilizzo delle cosiddette Radio Lan in contesti pubblici. Il risultato normativo più evidente è il riassetto del Piano nazionale di ripartizione delle frequenze, che libera di fatto le bande a 2,4 e 5 GHz utilizzate dagli standard 802.11b, a e g.</w:t>
      </w:r>
    </w:p>
    <w:p>
      <w:pPr>
        <w:pStyle w:val="Testonormale"/>
        <w:rPr>
          <w:rFonts w:ascii="Trebuchet MS" w:hAnsi="Trebuchet MS" w:cs="Trebuchet MS"/>
          <w:sz w:val="18"/>
          <w:szCs w:val="24"/>
        </w:rPr>
      </w:pPr>
      <w:r>
        <w:rPr>
          <w:rFonts w:cs="Trebuchet MS" w:ascii="Trebuchet MS" w:hAnsi="Trebuchet MS"/>
          <w:sz w:val="18"/>
          <w:szCs w:val="24"/>
        </w:rPr>
        <w:t>Il regolamento impone una procedura di richiesta dell’autorizzazione generale da parte di quei soggetti che intendano fornire connettività wireless locale in aree pubbliche come locali aperti, stazioni ferroviarie, aeroporti, centri commerciali e località turistiche. Ottenuta l’autorizzazione, i soggetti sono tenuti ad iscriversi al Registro degli operatori di comunicazione.</w:t>
      </w:r>
    </w:p>
    <w:p>
      <w:pPr>
        <w:pStyle w:val="Testonormale"/>
        <w:rPr>
          <w:rFonts w:ascii="Trebuchet MS" w:hAnsi="Trebuchet MS" w:cs="Trebuchet MS"/>
          <w:sz w:val="18"/>
          <w:szCs w:val="24"/>
        </w:rPr>
      </w:pPr>
      <w:r>
        <w:rPr>
          <w:rFonts w:cs="Trebuchet MS" w:ascii="Trebuchet MS" w:hAnsi="Trebuchet MS"/>
          <w:sz w:val="18"/>
          <w:szCs w:val="24"/>
        </w:rPr>
        <w:t xml:space="preserve">Sebbene rimangano alcuni dubbi su particolari aspetti del regolamento, come quello che impone all’operatore di “rispettare la sicurezza delle operazioni di rete e la protezione dei dati”, nel complesso si tratta di una normativa che può fornire un impulso decisivo alla diffusione degli Hot Spot, ormai una realtà affermata negli Stati Uniti, anche nel territorio italiano. </w:t>
      </w:r>
      <w:r>
        <w:br w:type="page"/>
      </w:r>
    </w:p>
    <w:p>
      <w:pPr>
        <w:pStyle w:val="Testonormale"/>
        <w:rPr>
          <w:rFonts w:ascii="Trebuchet MS" w:hAnsi="Trebuchet MS" w:cs="Trebuchet MS"/>
          <w:b/>
          <w:b/>
          <w:szCs w:val="24"/>
        </w:rPr>
      </w:pPr>
      <w:r>
        <w:rPr>
          <w:rFonts w:cs="Trebuchet MS" w:ascii="Trebuchet MS" w:hAnsi="Trebuchet MS"/>
          <w:b/>
          <w:szCs w:val="24"/>
        </w:rPr>
        <w:t>LA DISCIPLINA LEGALE DELLE LAN WIRELESS</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1. breve excursus storico</w:t>
      </w:r>
    </w:p>
    <w:p>
      <w:pPr>
        <w:pStyle w:val="Testonormale"/>
        <w:rPr/>
      </w:pPr>
      <w:r>
        <w:rPr>
          <w:rFonts w:cs="Trebuchet MS" w:ascii="Trebuchet MS" w:hAnsi="Trebuchet MS"/>
          <w:bCs/>
          <w:sz w:val="18"/>
          <w:szCs w:val="24"/>
        </w:rPr>
        <w:t>1.</w:t>
      </w:r>
      <w:r>
        <w:rPr>
          <w:rFonts w:cs="Trebuchet MS" w:ascii="Trebuchet MS" w:hAnsi="Trebuchet MS"/>
          <w:sz w:val="18"/>
          <w:szCs w:val="24"/>
        </w:rPr>
        <w:t xml:space="preserve"> Com'è noto, l'occupazione dello spazio elettromagnetico è sempre stata rigidamente regolamentata tanto dalla (caotica) legislazione nazionale quanto a livello comunitario.</w:t>
        <w:br/>
        <w:t xml:space="preserve">Posto che le tecnologie di connessione LAN wireless attualmente più in voga utilizzano radiofrequenze, fino a pochi mesi fa, in Italia, chiunque avesse voluto attivare un sistema wireless era tenuto a richiedere al Ministero delle Comunicazioni, in base alle norme del "Testo unico in materia postale, di bancoposta e di telecomunicazioni" approvato con </w:t>
      </w:r>
      <w:r>
        <w:rPr>
          <w:rFonts w:cs="Trebuchet MS" w:ascii="Trebuchet MS" w:hAnsi="Trebuchet MS"/>
          <w:bCs/>
          <w:sz w:val="18"/>
          <w:szCs w:val="24"/>
        </w:rPr>
        <w:t>D.P.R. 29.3.1973 n. 156</w:t>
      </w:r>
      <w:r>
        <w:rPr>
          <w:rFonts w:cs="Trebuchet MS" w:ascii="Trebuchet MS" w:hAnsi="Trebuchet MS"/>
          <w:sz w:val="18"/>
          <w:szCs w:val="24"/>
        </w:rPr>
        <w:t xml:space="preserve"> (di seguito il "Testo Unico"), una specifica concessione, che veniva rilasciata a seguito della verifica della sussistenza di tutti i necessari presupposti.</w:t>
        <w:br/>
        <w:t>Il regime concessorio cui, sino a poco tempo fa, era subordinato l'utilizzo di sistemi wireless comportava da una lato tempi di attesa nell'ordine di 6-7 mesi, che spesso causavano a loro volta la rinuncia da parte degli stessi soggetti interessati a questo nuovo sistema di comunicazione, e dall'altro un margine di discrezionalità della P.A. nel rilasciare o meno la concessione richiesta. La tendenza, infatti, era indirizzata a non accogliere quelle richieste che in qualche modo interessassero il suolo pubblico (quando, ad esempio, si intendevano collegare due palazzine separate da una strada pubblica).</w:t>
        <w:br/>
        <w:t>In ogni caso, ammesso che la concessione venisse finalmente rilasciata, la legge prevedeva il pagamento da parte del concessionario di una tassa annua di concessione di circa 250 Euro per ogni dispositivo di accesso (</w:t>
      </w:r>
      <w:r>
        <w:rPr>
          <w:rFonts w:cs="Trebuchet MS" w:ascii="Trebuchet MS" w:hAnsi="Trebuchet MS"/>
          <w:i/>
          <w:iCs/>
          <w:sz w:val="18"/>
          <w:szCs w:val="24"/>
        </w:rPr>
        <w:t>access point</w:t>
      </w:r>
      <w:r>
        <w:rPr>
          <w:rFonts w:cs="Trebuchet MS" w:ascii="Trebuchet MS" w:hAnsi="Trebuchet MS"/>
          <w:sz w:val="18"/>
          <w:szCs w:val="24"/>
        </w:rPr>
        <w:t>) e di 25 Euro per ogni dispositivo connesso (</w:t>
      </w:r>
      <w:r>
        <w:rPr>
          <w:rFonts w:cs="Trebuchet MS" w:ascii="Trebuchet MS" w:hAnsi="Trebuchet MS"/>
          <w:i/>
          <w:iCs/>
          <w:sz w:val="18"/>
          <w:szCs w:val="24"/>
        </w:rPr>
        <w:t>wireless terminal</w:t>
      </w:r>
      <w:r>
        <w:rPr>
          <w:rFonts w:cs="Trebuchet MS" w:ascii="Trebuchet MS" w:hAnsi="Trebuchet MS"/>
          <w:sz w:val="18"/>
          <w:szCs w:val="24"/>
        </w:rPr>
        <w:t>, ossia, tipicamente, i singoli personal computers collegati in rete grazie ad una apposita scheda wireless).</w:t>
        <w:br/>
        <w:t>Peraltro, il versamento di detto canone appariva in palese contrasto con quanto previsto nel 1991 da una Raccomandazione (T/R 10-01) della CEPT (Conferenza Europea sulle Amministrazioni Postali e di Telecomunicazioni), poi recepita anche dalla ERC (Commissione Europea delle Radiocomunicazioni), la quale invitava espressamente gli Stati membri a "</w:t>
      </w:r>
      <w:r>
        <w:rPr>
          <w:rFonts w:cs="Trebuchet MS" w:ascii="Trebuchet MS" w:hAnsi="Trebuchet MS"/>
          <w:i/>
          <w:iCs/>
          <w:sz w:val="18"/>
          <w:szCs w:val="24"/>
        </w:rPr>
        <w:t>non esigere alcuna tassa di concessione governativa</w:t>
      </w:r>
      <w:r>
        <w:rPr>
          <w:rFonts w:cs="Trebuchet MS" w:ascii="Trebuchet MS" w:hAnsi="Trebuchet MS"/>
          <w:sz w:val="18"/>
          <w:szCs w:val="24"/>
        </w:rPr>
        <w:t>".</w:t>
        <w:br/>
        <w:t>Tutti questi elementi, com'è ovvio, non hanno certo favorito - ed anzi fortemente limitato - la diffusione di un sistema innovativo come quello in questione.</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2. la normativa propedeutica all'emanazione del D.P.R. n. 447/2001; previsioni comunitarie</w:t>
      </w:r>
    </w:p>
    <w:p>
      <w:pPr>
        <w:pStyle w:val="Normal"/>
        <w:jc w:val="both"/>
        <w:rPr>
          <w:rFonts w:ascii="Trebuchet MS" w:hAnsi="Trebuchet MS" w:cs="Trebuchet MS"/>
          <w:sz w:val="18"/>
        </w:rPr>
      </w:pPr>
      <w:r>
        <w:rPr>
          <w:rFonts w:cs="Trebuchet MS" w:ascii="Trebuchet MS" w:hAnsi="Trebuchet MS"/>
          <w:sz w:val="18"/>
        </w:rPr>
        <w:t xml:space="preserve">Il formale abbandono del sistema concessorio si deve in origine ad una norma, introdotta dal legislatore italiano sulla scorta delle previsioni comunitarie in materia, contenuta nella </w:t>
      </w:r>
      <w:r>
        <w:rPr>
          <w:rFonts w:cs="Trebuchet MS" w:ascii="Trebuchet MS" w:hAnsi="Trebuchet MS"/>
          <w:bCs/>
          <w:sz w:val="18"/>
        </w:rPr>
        <w:t>Legge n. 448 del 1998</w:t>
      </w:r>
      <w:r>
        <w:rPr>
          <w:rFonts w:cs="Trebuchet MS" w:ascii="Trebuchet MS" w:hAnsi="Trebuchet MS"/>
          <w:sz w:val="18"/>
        </w:rPr>
        <w:t>, recante "</w:t>
      </w:r>
      <w:r>
        <w:rPr>
          <w:rFonts w:cs="Trebuchet MS" w:ascii="Trebuchet MS" w:hAnsi="Trebuchet MS"/>
          <w:i/>
          <w:iCs/>
          <w:sz w:val="18"/>
        </w:rPr>
        <w:t>Misure di finanza pubblica per la stabilizzazione e lo sviluppo</w:t>
      </w:r>
      <w:r>
        <w:rPr>
          <w:rFonts w:cs="Trebuchet MS" w:ascii="Trebuchet MS" w:hAnsi="Trebuchet MS"/>
          <w:sz w:val="18"/>
        </w:rPr>
        <w:t>", ed in particolare all'art. 20, commi 4 e 5 di detta legge.</w:t>
      </w:r>
    </w:p>
    <w:p>
      <w:pPr>
        <w:pStyle w:val="Normal"/>
        <w:jc w:val="both"/>
        <w:rPr>
          <w:rFonts w:ascii="Trebuchet MS" w:hAnsi="Trebuchet MS" w:cs="Trebuchet MS"/>
          <w:sz w:val="18"/>
        </w:rPr>
      </w:pPr>
      <w:r>
        <w:rPr>
          <w:rFonts w:cs="Trebuchet MS" w:ascii="Trebuchet MS" w:hAnsi="Trebuchet MS"/>
          <w:sz w:val="18"/>
        </w:rPr>
        <w:t>Tali disposizioni stabilivano infatti:</w:t>
      </w:r>
    </w:p>
    <w:p>
      <w:pPr>
        <w:pStyle w:val="Normal"/>
        <w:jc w:val="both"/>
        <w:rPr>
          <w:rFonts w:ascii="Trebuchet MS" w:hAnsi="Trebuchet MS" w:cs="Trebuchet MS"/>
          <w:sz w:val="18"/>
        </w:rPr>
      </w:pPr>
      <w:r>
        <w:rPr>
          <w:rFonts w:cs="Trebuchet MS" w:ascii="Trebuchet MS" w:hAnsi="Trebuchet MS"/>
          <w:sz w:val="18"/>
        </w:rPr>
        <w:t>(a) l'abrogazione dei commi 2, 3, 4 e 5 dell'articolo 21 del D.P.R. 19.9.1997, n. 318 (recante attuazione di direttive comunitarie nel settore delle telecomunicazioni), ai sensi dei quali si confermava la vigenza delle concessioni ad uso privato e del relativo canone;</w:t>
      </w:r>
    </w:p>
    <w:p>
      <w:pPr>
        <w:pStyle w:val="Normal"/>
        <w:jc w:val="both"/>
        <w:rPr>
          <w:rFonts w:ascii="Trebuchet MS" w:hAnsi="Trebuchet MS" w:cs="Trebuchet MS"/>
          <w:sz w:val="18"/>
        </w:rPr>
      </w:pPr>
      <w:r>
        <w:rPr>
          <w:rFonts w:cs="Trebuchet MS" w:ascii="Trebuchet MS" w:hAnsi="Trebuchet MS"/>
          <w:sz w:val="18"/>
        </w:rPr>
        <w:t>(b) l'emanazione, entro novanta giorni dalla data di entrata in vigore della legge, di un regolamento disciplinante i servizi di telecomunicazioni ad uso privato attraverso l'introduzione degli istituti della "licenza individuale", della "autorizzazione generale" e della "dichiarazione".</w:t>
      </w:r>
    </w:p>
    <w:p>
      <w:pPr>
        <w:pStyle w:val="Normal"/>
        <w:jc w:val="both"/>
        <w:rPr>
          <w:rFonts w:ascii="Trebuchet MS" w:hAnsi="Trebuchet MS" w:cs="Trebuchet MS"/>
          <w:sz w:val="18"/>
        </w:rPr>
      </w:pPr>
      <w:r>
        <w:rPr>
          <w:rFonts w:cs="Trebuchet MS" w:ascii="Trebuchet MS" w:hAnsi="Trebuchet MS"/>
          <w:sz w:val="18"/>
        </w:rPr>
        <w:t xml:space="preserve">Un'ulteriore apertura verso una maggiore liberalizzazione e, comunque, verso un più agevole accesso alle tecnologie di trasmissione wireless si è avuta poi con l'adozione della </w:t>
      </w:r>
      <w:r>
        <w:rPr>
          <w:rFonts w:cs="Trebuchet MS" w:ascii="Trebuchet MS" w:hAnsi="Trebuchet MS"/>
          <w:bCs/>
          <w:sz w:val="18"/>
        </w:rPr>
        <w:t>Direttiva Europea 9.3.1999 n. 1999/5/CE</w:t>
      </w:r>
      <w:r>
        <w:rPr>
          <w:rFonts w:cs="Trebuchet MS" w:ascii="Trebuchet MS" w:hAnsi="Trebuchet MS"/>
          <w:sz w:val="18"/>
        </w:rPr>
        <w:t>, con la quale è stato introdotto il principio della "</w:t>
      </w:r>
      <w:r>
        <w:rPr>
          <w:rFonts w:cs="Trebuchet MS" w:ascii="Trebuchet MS" w:hAnsi="Trebuchet MS"/>
          <w:i/>
          <w:iCs/>
          <w:sz w:val="18"/>
        </w:rPr>
        <w:t>libera circolazione e della messa in servizio nella Comunità delle apparecchiature radio e delle apparecchiature terminali di telecomunicazione</w:t>
      </w:r>
      <w:r>
        <w:rPr>
          <w:rFonts w:cs="Trebuchet MS" w:ascii="Trebuchet MS" w:hAnsi="Trebuchet MS"/>
          <w:sz w:val="18"/>
        </w:rPr>
        <w:t>".</w:t>
      </w:r>
    </w:p>
    <w:p>
      <w:pPr>
        <w:pStyle w:val="Normal"/>
        <w:jc w:val="both"/>
        <w:rPr/>
      </w:pPr>
      <w:r>
        <w:rPr>
          <w:rFonts w:cs="Trebuchet MS" w:ascii="Trebuchet MS" w:hAnsi="Trebuchet MS"/>
          <w:sz w:val="18"/>
        </w:rPr>
        <w:t>Tale Direttiva ha infatti stabilito il divieto per ciascuno degli Stati Membri di limitare l'immissione sul loro rispettivo territorio delle suddette apparecchiature recanti la marchiatura "CE", apposta dal fabbricante a seguito dell'avvenuta omologazione delle stesse in uno qualsiasi degli altri paesi dell'Unione, salva la facoltà per ciascuno Stato di verificare la conformità delle apparecchiature in questione ai requisiti prescritti dalla Direttiva in tema di omologazione.</w:t>
        <w:br/>
        <w:t xml:space="preserve">Successivamente all'emanazione di tali normative italiana ed europea, interveniva infine il </w:t>
      </w:r>
      <w:r>
        <w:rPr>
          <w:rFonts w:cs="Trebuchet MS" w:ascii="Trebuchet MS" w:hAnsi="Trebuchet MS"/>
          <w:bCs/>
          <w:sz w:val="18"/>
        </w:rPr>
        <w:t>D.M. del Ministero delle Comunicazioni 28 febbraio 2000</w:t>
      </w:r>
      <w:r>
        <w:rPr>
          <w:rFonts w:cs="Trebuchet MS" w:ascii="Trebuchet MS" w:hAnsi="Trebuchet MS"/>
          <w:sz w:val="18"/>
        </w:rPr>
        <w:t>, recante "Approvazione del piano nazionale di ripartizione delle frequenze", ai sensi del quale:</w:t>
      </w:r>
    </w:p>
    <w:p>
      <w:pPr>
        <w:pStyle w:val="Normal"/>
        <w:numPr>
          <w:ilvl w:val="0"/>
          <w:numId w:val="3"/>
        </w:numPr>
        <w:jc w:val="both"/>
        <w:rPr>
          <w:rFonts w:ascii="Trebuchet MS" w:hAnsi="Trebuchet MS" w:cs="Trebuchet MS"/>
          <w:sz w:val="18"/>
        </w:rPr>
      </w:pPr>
      <w:r>
        <w:rPr>
          <w:rFonts w:cs="Trebuchet MS" w:ascii="Trebuchet MS" w:hAnsi="Trebuchet MS"/>
          <w:sz w:val="18"/>
        </w:rPr>
        <w:t xml:space="preserve">le frequenze della banda 2.400-2.483,5 MHz possono essere impiegate per usi civili per reti locali per trasmissione dati a larga banda con tecniche a dispersione di spettro (R-LAN) in accordo con la raccomandazione della CEPT ERC/REC 70-03; </w:t>
      </w:r>
    </w:p>
    <w:p>
      <w:pPr>
        <w:pStyle w:val="Normal"/>
        <w:numPr>
          <w:ilvl w:val="0"/>
          <w:numId w:val="3"/>
        </w:numPr>
        <w:jc w:val="both"/>
        <w:rPr>
          <w:rFonts w:ascii="Trebuchet MS" w:hAnsi="Trebuchet MS" w:cs="Trebuchet MS"/>
          <w:sz w:val="18"/>
        </w:rPr>
      </w:pPr>
      <w:r>
        <w:rPr>
          <w:rFonts w:cs="Trebuchet MS" w:ascii="Trebuchet MS" w:hAnsi="Trebuchet MS"/>
          <w:sz w:val="18"/>
        </w:rPr>
        <w:t xml:space="preserve">le frequenze della banda 5.150-5.250 MHz possono essere impiegate per usi civili per sistemi di trasmissione dati ad alta velocità all'interno di edifici (sistemi HIPERLAN) in accordo con la decisione ERC/DEC/(96)03 della CEPT. </w:t>
      </w:r>
    </w:p>
    <w:p>
      <w:pPr>
        <w:pStyle w:val="Testonormale"/>
        <w:rPr>
          <w:rFonts w:ascii="Trebuchet MS" w:hAnsi="Trebuchet MS" w:cs="Trebuchet MS"/>
          <w:sz w:val="18"/>
          <w:szCs w:val="24"/>
        </w:rPr>
      </w:pPr>
      <w:r>
        <w:rPr>
          <w:rFonts w:cs="Trebuchet MS" w:ascii="Trebuchet MS" w:hAnsi="Trebuchet MS"/>
          <w:sz w:val="18"/>
          <w:szCs w:val="24"/>
        </w:rPr>
        <w:br/>
        <w:t>In entrambi i casi, le suddette utilizzazioni o esercizio di sistemi non debbono causare interferenze, rispettivamente, ai collegamenti del servizio fisso ed alle utilizzazioni dei servizi previsti in tabella, e non possono pretendere protezione da tali collegamenti e utilizzazioni (cfr. note 158 e 184 allegate al D.M. 28.2.2000).</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3. abbandono del regime concessorio</w:t>
      </w:r>
    </w:p>
    <w:p>
      <w:pPr>
        <w:pStyle w:val="Testonormale"/>
        <w:rPr/>
      </w:pPr>
      <w:r>
        <w:rPr>
          <w:rFonts w:cs="Trebuchet MS" w:ascii="Trebuchet MS" w:hAnsi="Trebuchet MS"/>
          <w:bCs/>
          <w:sz w:val="18"/>
          <w:szCs w:val="24"/>
        </w:rPr>
        <w:t>3.</w:t>
      </w:r>
      <w:r>
        <w:rPr>
          <w:rFonts w:cs="Trebuchet MS" w:ascii="Trebuchet MS" w:hAnsi="Trebuchet MS"/>
          <w:sz w:val="18"/>
          <w:szCs w:val="24"/>
        </w:rPr>
        <w:t xml:space="preserve"> Nonostante la legge n. 448/1998 - come già anticipato - avesse previsto che il regolamento di attuazione menzionato all'art. 20, comma 5 fosse emanato entro il 1° aprile 1999, il tanto atteso provvedimento ha visto finalmente la luce soltanto il 5 ottobre 2001 (D.P.R. 5.10.2001, n. 447, recante "</w:t>
      </w:r>
      <w:r>
        <w:rPr>
          <w:rFonts w:cs="Trebuchet MS" w:ascii="Trebuchet MS" w:hAnsi="Trebuchet MS"/>
          <w:i/>
          <w:iCs/>
          <w:sz w:val="18"/>
          <w:szCs w:val="24"/>
        </w:rPr>
        <w:t>Disposizioni in materia di licenze individuali e di autorizzazioni generali per i servizi di telecomunicazione ad uso privato</w:t>
      </w:r>
      <w:r>
        <w:rPr>
          <w:rFonts w:cs="Trebuchet MS" w:ascii="Trebuchet MS" w:hAnsi="Trebuchet MS"/>
          <w:sz w:val="18"/>
          <w:szCs w:val="24"/>
        </w:rPr>
        <w:t xml:space="preserve">" - </w:t>
      </w:r>
      <w:hyperlink r:id="rId3">
        <w:r>
          <w:rPr>
            <w:rStyle w:val="InternetLink"/>
            <w:rFonts w:cs="Trebuchet MS" w:ascii="Trebuchet MS" w:hAnsi="Trebuchet MS"/>
            <w:bCs/>
            <w:sz w:val="18"/>
            <w:szCs w:val="24"/>
          </w:rPr>
          <w:t>Allegato 1</w:t>
        </w:r>
      </w:hyperlink>
      <w:r>
        <w:rPr>
          <w:rFonts w:cs="Trebuchet MS" w:ascii="Trebuchet MS" w:hAnsi="Trebuchet MS"/>
          <w:sz w:val="18"/>
          <w:szCs w:val="24"/>
        </w:rPr>
        <w:t>).</w:t>
        <w:br/>
        <w:t>Pertanto, a partire dal 1° gennaio 2002, data di entrata in vigore del D.P.R. n. 447/01, l'utilizzo di dispositivi di W-Lan che operano sulle bande di frequenza appositamente assegnate a tale scopo in forza del D.M. 28.2.2000, non richiede più alcuna concessione, avendo trovato definitiva attuazione il nuovo regime delle licenze individuali e delle autorizzazioni generali per i servizi di telecomunicazione ad uso privato introdotto dalla legge n. 448/1998.</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4. analisi del D.P.R. n. 447/2001 relativamente ad alcuni aspetti particolari riguardanti le radiolan e hiperlan: licenze individuali, autorizzazioni generali e libero uso</w:t>
      </w:r>
    </w:p>
    <w:p>
      <w:pPr>
        <w:pStyle w:val="Testonormale"/>
        <w:rPr/>
      </w:pPr>
      <w:r>
        <w:rPr>
          <w:rFonts w:cs="Trebuchet MS" w:ascii="Trebuchet MS" w:hAnsi="Trebuchet MS"/>
          <w:bCs/>
          <w:sz w:val="18"/>
          <w:szCs w:val="24"/>
        </w:rPr>
        <w:t>4.</w:t>
      </w:r>
      <w:r>
        <w:rPr>
          <w:rFonts w:cs="Trebuchet MS" w:ascii="Trebuchet MS" w:hAnsi="Trebuchet MS"/>
          <w:sz w:val="18"/>
          <w:szCs w:val="24"/>
        </w:rPr>
        <w:t xml:space="preserve"> Nell'esaminare compiutamente il contenuto del D.P.R. n. 447/01 (di seguito anche il "Decreto") si ritiene anzitutto opportuno svolgere alcune osservazioni su alcuni singoli aspetti del succitato Decreto che sollevano i maggiori dubbi interpretativi.</w:t>
        <w:br/>
        <w:br/>
        <w:t xml:space="preserve">4.1 Posto che, al fine di poter utilizzare un dispositivo di W-Lan non è necessaria alcuna assegnazione di frequenza (a condizione ovviamente che detti dispositivi operino all'interno delle bande di frequenza a tale scopo dedicate), </w:t>
      </w:r>
      <w:r>
        <w:rPr>
          <w:rFonts w:cs="Trebuchet MS" w:ascii="Trebuchet MS" w:hAnsi="Trebuchet MS"/>
          <w:sz w:val="18"/>
          <w:szCs w:val="24"/>
          <w:u w:val="single"/>
        </w:rPr>
        <w:t>gli utenti non necessitano di alcuna licenza individuale</w:t>
      </w:r>
      <w:r>
        <w:rPr>
          <w:rFonts w:cs="Trebuchet MS" w:ascii="Trebuchet MS" w:hAnsi="Trebuchet MS"/>
          <w:sz w:val="18"/>
          <w:szCs w:val="24"/>
        </w:rPr>
        <w:t xml:space="preserve"> ai sensi dell'art. 4 del Decreto.</w:t>
        <w:br/>
        <w:br/>
        <w:t>4.2 Appare piuttosto rilevante, ai nostri fini, distinguere i casi in cui si ricada nell'obbligo di richiedere una "autorizzazione generale" (definita come l'autorizzazione a svolgere un'attività di telecomunicazione ad uso privato) ovvero nelle ipotesi di c.d. "libero uso" (la facoltà, cioè, di utilizzo di dispositivi o di apparecchiature terminali di telecomunicazioni senza necessità di licenza o autorizzazione).</w:t>
        <w:br/>
        <w:t>A tale proposito si noti che, sebbene l'art. 5 del D.P.R. 447/01, comma 1, lettera b) n. 2.2 preveda che l'</w:t>
      </w:r>
      <w:r>
        <w:rPr>
          <w:rFonts w:cs="Trebuchet MS" w:ascii="Trebuchet MS" w:hAnsi="Trebuchet MS"/>
          <w:sz w:val="18"/>
          <w:szCs w:val="24"/>
          <w:u w:val="single"/>
        </w:rPr>
        <w:t>autorizzazione generale</w:t>
      </w:r>
      <w:r>
        <w:rPr>
          <w:rFonts w:cs="Trebuchet MS" w:ascii="Trebuchet MS" w:hAnsi="Trebuchet MS"/>
          <w:sz w:val="18"/>
          <w:szCs w:val="24"/>
        </w:rPr>
        <w:t xml:space="preserve"> (peraltro, come si dirà più innanzi, non troppo difficilmente ottenibile) è in via di principio </w:t>
      </w:r>
      <w:r>
        <w:rPr>
          <w:rFonts w:cs="Trebuchet MS" w:ascii="Trebuchet MS" w:hAnsi="Trebuchet MS"/>
          <w:sz w:val="18"/>
          <w:szCs w:val="24"/>
          <w:u w:val="single"/>
        </w:rPr>
        <w:t>necessaria nel caso di "</w:t>
      </w:r>
      <w:r>
        <w:rPr>
          <w:rFonts w:cs="Trebuchet MS" w:ascii="Trebuchet MS" w:hAnsi="Trebuchet MS"/>
          <w:i/>
          <w:iCs/>
          <w:sz w:val="18"/>
          <w:szCs w:val="24"/>
          <w:u w:val="single"/>
        </w:rPr>
        <w:t>installazione o esercizio di reti locali radiolan e hiperlan</w:t>
      </w:r>
      <w:r>
        <w:rPr>
          <w:rFonts w:cs="Trebuchet MS" w:ascii="Trebuchet MS" w:hAnsi="Trebuchet MS"/>
          <w:sz w:val="18"/>
          <w:szCs w:val="24"/>
          <w:u w:val="single"/>
        </w:rPr>
        <w:t>"</w:t>
      </w:r>
      <w:r>
        <w:rPr>
          <w:rFonts w:cs="Trebuchet MS" w:ascii="Trebuchet MS" w:hAnsi="Trebuchet MS"/>
          <w:sz w:val="18"/>
          <w:szCs w:val="24"/>
        </w:rPr>
        <w:t>, la medesima disposizione prosegue facendo salvo "</w:t>
      </w:r>
      <w:r>
        <w:rPr>
          <w:rFonts w:cs="Trebuchet MS" w:ascii="Trebuchet MS" w:hAnsi="Trebuchet MS"/>
          <w:i/>
          <w:iCs/>
          <w:sz w:val="18"/>
          <w:szCs w:val="24"/>
        </w:rPr>
        <w:t>quanto disposto dall'articolo 6, comma 1, lett. b</w:t>
      </w:r>
      <w:r>
        <w:rPr>
          <w:rFonts w:cs="Trebuchet MS" w:ascii="Trebuchet MS" w:hAnsi="Trebuchet MS"/>
          <w:sz w:val="18"/>
          <w:szCs w:val="24"/>
        </w:rPr>
        <w:t>)". Tale ultima norma, a sua volta, definisce di libero uso l'esercizio e l'installazione di una rete locale di tipo radiolan e hiperlan purché confinata nell'ambito del fondo ai sensi dell'art. 183, comma 2 del Testo Unico.</w:t>
        <w:br/>
        <w:t>La nozione di "ambito del fondo", identificato dalla norma quale elemento discriminante tra necessità di autorizzazione e regime di libero utilizzo delle W-Lan, può essere esemplificativamente rappresentata da un edificio o da una porzione di esso purché appartenente ad un'unica proprietà, ovvero da più edifici distinti purché insistenti su di un'area facente capo alla medesima proprietà degli edifici stessi. Un esempio di fondo può essere dato, rifacendoci ad un utilizzo delle reti wireless che si sta di recente sviluppando negli Stati Uniti, da un campus universitario costituito da più edifici distinti, confinati però all'interno del campus medesimo. Per questo tipo di installazioni ed utilizzazioni della tecnologia wireless, pertanto, non è richiesto alcun adempimento burocratico, prevedendosene invece il libero uso.</w:t>
        <w:br/>
        <w:t xml:space="preserve">Per quanto riguarda, invece, le </w:t>
      </w:r>
      <w:r>
        <w:rPr>
          <w:rFonts w:cs="Trebuchet MS" w:ascii="Trebuchet MS" w:hAnsi="Trebuchet MS"/>
          <w:sz w:val="18"/>
          <w:szCs w:val="24"/>
          <w:u w:val="single"/>
        </w:rPr>
        <w:t>W-Lan</w:t>
      </w:r>
      <w:r>
        <w:rPr>
          <w:rFonts w:cs="Trebuchet MS" w:ascii="Trebuchet MS" w:hAnsi="Trebuchet MS"/>
          <w:sz w:val="18"/>
          <w:szCs w:val="24"/>
        </w:rPr>
        <w:t xml:space="preserve"> utilizzate </w:t>
      </w:r>
      <w:r>
        <w:rPr>
          <w:rFonts w:cs="Trebuchet MS" w:ascii="Trebuchet MS" w:hAnsi="Trebuchet MS"/>
          <w:sz w:val="18"/>
          <w:szCs w:val="24"/>
          <w:u w:val="single"/>
        </w:rPr>
        <w:t>come strumento di connessione tra reti fisse di singoli edifici, divisi però dalla presenza di suolo pubblico</w:t>
      </w:r>
      <w:r>
        <w:rPr>
          <w:rFonts w:cs="Trebuchet MS" w:ascii="Trebuchet MS" w:hAnsi="Trebuchet MS"/>
          <w:sz w:val="18"/>
          <w:szCs w:val="24"/>
        </w:rPr>
        <w:t>, si ritorna nell'ambito del menzionato articolo 5 del Decreto e, quindi, della necessità dell'autorizzazione generale ivi prevista.</w:t>
        <w:br/>
        <w:br/>
        <w:t>4.3 Con previsione alquanto sibillina, la seconda parte dell'art. 6, comma 1, lett. b) del Decreto stabilisce, poi, che restano disciplinate ai sensi dell'art. 5, necessitando pertanto di una autorizzazione generale, "</w:t>
      </w:r>
      <w:r>
        <w:rPr>
          <w:rFonts w:cs="Trebuchet MS" w:ascii="Trebuchet MS" w:hAnsi="Trebuchet MS"/>
          <w:i/>
          <w:iCs/>
          <w:sz w:val="18"/>
          <w:szCs w:val="24"/>
        </w:rPr>
        <w:t>le reti hiperlan operanti obbligatoriamente in ambienti chiusi o con vincoli specifici</w:t>
      </w:r>
      <w:r>
        <w:rPr>
          <w:rFonts w:cs="Trebuchet MS" w:ascii="Trebuchet MS" w:hAnsi="Trebuchet MS"/>
          <w:sz w:val="18"/>
          <w:szCs w:val="24"/>
        </w:rPr>
        <w:t>". Mentre l'interpretazione della norma appare piana nel caso di hiperlan (ossia delle reti wireless che utilizzano lo standard IEEE 802.11a su frequenze di 5 Ghz) operanti "in ambienti chiusi" (interni di un singolo edificio o di sue porzioni), molto meno agevole - quanto meno al giurista! - è comprendere cosa si intenda per hiperlan operanti "con vincoli specifici". Prova ne sia che autorevoli esponenti del Ministero delle Comunicazioni, specificamente interrogati sul tema, non abbiano saputo fornire alcuna spiegazione o esemplificazione di simili fattispecie.</w:t>
        <w:br/>
        <w:br/>
        <w:t>4.4 Altrettanto difficilmente interpretabile risulta il rinvio, operato dalla prima parte dell'art. 6 comma 2 lett. b), all'art. 183 del D.P.R. 156/73. Detta norma, infatti, consente genericamente l'utilizzo di impianti di telecomunicazioni a condizione che essi (i) siano limitati, oltre che al fondo, ad un uso esclusivo, e che (ii) non siano connessi alla rete di telecomunicazione destinata a servizio pubblico.</w:t>
        <w:br/>
        <w:t>E' evidente che dalla semplice lettura del combinato disposto delle due norme ragionevoli dubbi potrebbero sorgere tanto in merito alla possibilità di far utilizzare la propria connessione wireless a soggetti terzi (specie se, ad es., dietro pagamento), quanto in merito alla stessa possibilità delle W-lan di connettersi alla rete internet.</w:t>
        <w:br/>
        <w:t>Anche in questo caso, tuttavia, a fronte del silenzio interpretativo da parte del Ministero, non resta che affidarsi al buon senso e, pertanto, considerare il rimando operato dalla recente normativa, come semplice richiamo indicativo ad una disciplina che, evidentemente, non può trovare applicazione negli stessi identici termini.</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5. le procedure per l'autorizzazione all'utilizzo delle W-Lan</w:t>
      </w:r>
    </w:p>
    <w:p>
      <w:pPr>
        <w:pStyle w:val="Normal"/>
        <w:ind w:firstLine="175"/>
        <w:jc w:val="both"/>
        <w:rPr/>
      </w:pPr>
      <w:r>
        <w:rPr>
          <w:rFonts w:cs="Trebuchet MS" w:ascii="Trebuchet MS" w:hAnsi="Trebuchet MS"/>
          <w:bCs/>
          <w:sz w:val="18"/>
        </w:rPr>
        <w:t>5.</w:t>
      </w:r>
      <w:r>
        <w:rPr>
          <w:rFonts w:cs="Trebuchet MS" w:ascii="Trebuchet MS" w:hAnsi="Trebuchet MS"/>
          <w:sz w:val="18"/>
        </w:rPr>
        <w:t xml:space="preserve"> Affrontati questi primi aspetti di carattere preliminare, veniamo alla parte più concreta della disciplina in esame, riguardante la </w:t>
      </w:r>
      <w:r>
        <w:rPr>
          <w:rFonts w:cs="Trebuchet MS" w:ascii="Trebuchet MS" w:hAnsi="Trebuchet MS"/>
          <w:sz w:val="18"/>
          <w:u w:val="single"/>
        </w:rPr>
        <w:t>procedura per l'ottenimento</w:t>
      </w:r>
      <w:r>
        <w:rPr>
          <w:rFonts w:cs="Trebuchet MS" w:ascii="Trebuchet MS" w:hAnsi="Trebuchet MS"/>
          <w:sz w:val="18"/>
        </w:rPr>
        <w:t xml:space="preserve"> - laddove necessario - </w:t>
      </w:r>
      <w:r>
        <w:rPr>
          <w:rFonts w:cs="Trebuchet MS" w:ascii="Trebuchet MS" w:hAnsi="Trebuchet MS"/>
          <w:sz w:val="18"/>
          <w:u w:val="single"/>
        </w:rPr>
        <w:t>della autorizzazione generale all'utilizzo di una W-Lan</w:t>
      </w:r>
      <w:r>
        <w:rPr>
          <w:rFonts w:cs="Trebuchet MS" w:ascii="Trebuchet MS" w:hAnsi="Trebuchet MS"/>
          <w:sz w:val="18"/>
        </w:rPr>
        <w:t>.</w:t>
        <w:br/>
        <w:t>Chiunque voglia utilizzare la tecnologia W-Lan e debba a tale scopo munirsi di una autorizzazione generale è tenuto, secondo il combinato disposto degli articoli 8 e 45 del D.P.R. 447/01, ad inviare una dichiarazione (da consegnarsi direttamente all'ufficio competente ovvero da trasmettere mediante raccomandata) contenente le informazioni di cui al modello dell'Allegato C, ferme restando tuttavia le disposizioni generali (e relative sanzioni) in tema di divieti di disturbo o interferenze alle telecomunicazioni pubbliche.</w:t>
        <w:br/>
        <w:t>La dichiarazione contiene essenzialmente informazioni riguardanti l'interessato, indicazioni circa le caratteristiche dei sistemi radioelettrici da impiegare e l'impegno ad osservare specifici obblighi, quali quello del pagamento del contributo annuo per l'attività di vigilanza e controllo nonché dell'osservanza delle norme di sicurezza, protezione ambientale, ecc.</w:t>
        <w:br/>
        <w:t>Alla suddetta dichiarazione deve obbligatoriamente essere allegata la seguente documentazione:</w:t>
      </w:r>
    </w:p>
    <w:p>
      <w:pPr>
        <w:pStyle w:val="Normal"/>
        <w:numPr>
          <w:ilvl w:val="0"/>
          <w:numId w:val="2"/>
        </w:numPr>
        <w:jc w:val="both"/>
        <w:rPr>
          <w:rFonts w:ascii="Trebuchet MS" w:hAnsi="Trebuchet MS" w:cs="Trebuchet MS"/>
          <w:sz w:val="18"/>
        </w:rPr>
      </w:pPr>
      <w:r>
        <w:rPr>
          <w:rFonts w:cs="Trebuchet MS" w:ascii="Trebuchet MS" w:hAnsi="Trebuchet MS"/>
          <w:sz w:val="18"/>
        </w:rPr>
        <w:t xml:space="preserve">dichiarazione sostitutiva di atto di notorietà conforme all'Allegato D a carico dei soggetti tenuti a presentare la c.d. documentazione antimafia; </w:t>
      </w:r>
    </w:p>
    <w:p>
      <w:pPr>
        <w:pStyle w:val="Normal"/>
        <w:numPr>
          <w:ilvl w:val="0"/>
          <w:numId w:val="2"/>
        </w:numPr>
        <w:jc w:val="both"/>
        <w:rPr>
          <w:rFonts w:ascii="Trebuchet MS" w:hAnsi="Trebuchet MS" w:cs="Trebuchet MS"/>
          <w:sz w:val="18"/>
        </w:rPr>
      </w:pPr>
      <w:r>
        <w:rPr>
          <w:rFonts w:cs="Trebuchet MS" w:ascii="Trebuchet MS" w:hAnsi="Trebuchet MS"/>
          <w:sz w:val="18"/>
        </w:rPr>
        <w:t xml:space="preserve">attestati dell'avvenuto versamento del contributo a titolo di rimborso delle spese riguardanti l'istruttoria amministrativa e del contributo per l'attività di vigilanza e controllo relativo al primo anno dal quale decorre l'autorizzazione generale. </w:t>
      </w:r>
    </w:p>
    <w:p>
      <w:pPr>
        <w:pStyle w:val="Testonormale"/>
        <w:rPr/>
      </w:pPr>
      <w:r>
        <w:rPr>
          <w:rFonts w:cs="Trebuchet MS" w:ascii="Trebuchet MS" w:hAnsi="Trebuchet MS"/>
          <w:sz w:val="18"/>
          <w:szCs w:val="24"/>
        </w:rPr>
        <w:t>Salvi eventuali provvedimenti del Ministero, da emanarsi entro quattro settimane dal ricevimento di detta dichiarazione, l'autorizzazione generale si riterrà concessa in base al noto istituto del silenzio-assenso; peraltro, l'utilizzo della tecnologia W-Lan installata è consentito sin dal momento dell'invio (il Decreto parla a questo proposito di "produzione") della relativa dichiarazione da parte dell'utente.</w:t>
        <w:br/>
        <w:t>Si ricorda, inoltre, che l'utente dovrà conservare copia della dichiarazione e che qualora dovessero intervenire modifiche alla documentazione inviata il soggetto utilizzatore è tenuto a comunicare dette variazioni al Ministero, il quale, entro 30 giorni, può richiedere la presentazione di una nuova dichiarazione.</w:t>
        <w:br/>
        <w:t xml:space="preserve">Ai sensi del successivo art. 9 del Decreto, l'autorizzazione generale è normalmente rilasciata per una </w:t>
      </w:r>
      <w:r>
        <w:rPr>
          <w:rFonts w:cs="Trebuchet MS" w:ascii="Trebuchet MS" w:hAnsi="Trebuchet MS"/>
          <w:sz w:val="18"/>
          <w:szCs w:val="24"/>
          <w:u w:val="single"/>
        </w:rPr>
        <w:t>durata</w:t>
      </w:r>
      <w:r>
        <w:rPr>
          <w:rFonts w:cs="Trebuchet MS" w:ascii="Trebuchet MS" w:hAnsi="Trebuchet MS"/>
          <w:sz w:val="18"/>
          <w:szCs w:val="24"/>
        </w:rPr>
        <w:t xml:space="preserve"> pari a dieci anni (rinnovabile indefinitamente 60 giorni prima della scadenza), salva una durata inferiore indicata dall'interessato stesso all'atto dell'invio della dichiarazione. Entro il 30 novembre di ciascun anno, indipendentemente dalla durata della validità del titolo, gli interessati possono rinunciare alla autorizzazione generale; tale rinuncia ha effetto dal 1º gennaio dell'anno successivo.</w:t>
        <w:br/>
        <w:t xml:space="preserve">Breve cenno merita anche l'espressa previsione della </w:t>
      </w:r>
      <w:r>
        <w:rPr>
          <w:rFonts w:cs="Trebuchet MS" w:ascii="Trebuchet MS" w:hAnsi="Trebuchet MS"/>
          <w:sz w:val="18"/>
          <w:szCs w:val="24"/>
          <w:u w:val="single"/>
        </w:rPr>
        <w:t>possibilità di cedere l'autorizzazione generale</w:t>
      </w:r>
      <w:r>
        <w:rPr>
          <w:rFonts w:cs="Trebuchet MS" w:ascii="Trebuchet MS" w:hAnsi="Trebuchet MS"/>
          <w:sz w:val="18"/>
          <w:szCs w:val="24"/>
        </w:rPr>
        <w:t xml:space="preserve"> concessa previa comunicazione al Ministero che, sempre entro 30 giorni, formula eventuali osservazioni. Com'è evidente, ciò rileva in particolar modo nei casi di cessione di un'azienda che includa impianti wireless già installati.</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6. (segue) ulteriori aspetti procedurali in relazione al regime delle autorizzazioni generali</w:t>
      </w:r>
    </w:p>
    <w:p>
      <w:pPr>
        <w:pStyle w:val="Testonormale"/>
        <w:rPr/>
      </w:pPr>
      <w:r>
        <w:rPr>
          <w:rFonts w:cs="Trebuchet MS" w:ascii="Trebuchet MS" w:hAnsi="Trebuchet MS"/>
          <w:bCs/>
          <w:sz w:val="18"/>
          <w:szCs w:val="24"/>
        </w:rPr>
        <w:t>6.</w:t>
      </w:r>
      <w:r>
        <w:rPr>
          <w:rFonts w:cs="Trebuchet MS" w:ascii="Trebuchet MS" w:hAnsi="Trebuchet MS"/>
          <w:sz w:val="18"/>
          <w:szCs w:val="24"/>
        </w:rPr>
        <w:t xml:space="preserve"> Ulteriori aspetti normativi rilevanti in tema di procedura per l'utilizzo delle W-Lan sono quelli previsti dagli articoli 11 e seguenti del D.P.R. n. 447/01.</w:t>
        <w:br/>
        <w:t>In particolare, in base all'articolo 11 (</w:t>
      </w:r>
      <w:r>
        <w:rPr>
          <w:rFonts w:cs="Trebuchet MS" w:ascii="Trebuchet MS" w:hAnsi="Trebuchet MS"/>
          <w:sz w:val="18"/>
          <w:szCs w:val="24"/>
          <w:u w:val="single"/>
        </w:rPr>
        <w:t>requisiti soggettivi</w:t>
      </w:r>
      <w:r>
        <w:rPr>
          <w:rFonts w:cs="Trebuchet MS" w:ascii="Trebuchet MS" w:hAnsi="Trebuchet MS"/>
          <w:sz w:val="18"/>
          <w:szCs w:val="24"/>
        </w:rPr>
        <w:t>), le autorizzazioni generali possono essere conseguite da cittadini o persone giuridiche appartenenti all'Unione Europea o ad altri Stati appartenenti al WTO (a condizione che, relativamente al WTO, siano state ratificate le inerenti disposizioni), ovvero di Stato con cui siano intervenuti accordi di reciprocità.</w:t>
        <w:br/>
        <w:t>Non può conseguire l'autorizzazione chi abbia riportato condanna per delitti non colposi a pena restrittiva superiore a due anni ovvero sia stato sottoposto a misure di sicurezza e di prevenzione finché durano gli effetti dei provvedimenti e sempre che non sia intervenuta sentenza di riabilitazione.</w:t>
        <w:br/>
        <w:t>Ai sensi dell'art. 12 (</w:t>
      </w:r>
      <w:r>
        <w:rPr>
          <w:rFonts w:cs="Trebuchet MS" w:ascii="Trebuchet MS" w:hAnsi="Trebuchet MS"/>
          <w:sz w:val="18"/>
          <w:szCs w:val="24"/>
          <w:u w:val="single"/>
        </w:rPr>
        <w:t>obblighi</w:t>
      </w:r>
      <w:r>
        <w:rPr>
          <w:rFonts w:cs="Trebuchet MS" w:ascii="Trebuchet MS" w:hAnsi="Trebuchet MS"/>
          <w:sz w:val="18"/>
          <w:szCs w:val="24"/>
        </w:rPr>
        <w:t>) del Decreto, una volta ottenuta la relativa autorizzazione generale il titolare è tenuto, nel corso di validità del titolo, ad ottemperare a norme adottate nell'interesse della collettività o per l'adeguamento all'ordinamento internazionale con specifico riguardo alla sostituzione o all'adattamento delle apparecchiature nonché al cambio delle frequenze. Tale soggetto è tenuto altresì a rispettare le disposizioni vigenti in materia di sicurezza, di salute della popolazione, di protezione ambientale, nonché le norme urbanistiche e quelle dettate dai regolamenti comunali in tema di assetto territoriale.</w:t>
        <w:br/>
        <w:t>L'art. 13 (</w:t>
      </w:r>
      <w:r>
        <w:rPr>
          <w:rFonts w:cs="Trebuchet MS" w:ascii="Trebuchet MS" w:hAnsi="Trebuchet MS"/>
          <w:sz w:val="18"/>
          <w:szCs w:val="24"/>
          <w:u w:val="single"/>
        </w:rPr>
        <w:t>sospensione, revoca, decadenza</w:t>
      </w:r>
      <w:r>
        <w:rPr>
          <w:rFonts w:cs="Trebuchet MS" w:ascii="Trebuchet MS" w:hAnsi="Trebuchet MS"/>
          <w:sz w:val="18"/>
          <w:szCs w:val="24"/>
        </w:rPr>
        <w:t>) del Decreto prevede che, previa diffida, l'autorizzazione generale possa essere sospesa fino a trenta giorni in caso di inosservanza degli obblighi gravanti in capo al titolare, ivi compreso quello del versamento dei contributi. Si procede alla revoca allorquando, a seguito dell'applicazione della sospensione, si verifichi ulteriore inosservanza di tali obblighi. La decadenza dall'autorizzazione è pronunciata, invece, quando venga meno uno dei requisiti previsti dal Decreto.</w:t>
        <w:br/>
        <w:t xml:space="preserve">Nel caso particolare di un </w:t>
      </w:r>
      <w:r>
        <w:rPr>
          <w:rFonts w:cs="Trebuchet MS" w:ascii="Trebuchet MS" w:hAnsi="Trebuchet MS"/>
          <w:sz w:val="18"/>
          <w:szCs w:val="24"/>
          <w:u w:val="single"/>
        </w:rPr>
        <w:t>soggetto già titolare di autorizzazione alla data di entrata in vigore del Decreto in esame</w:t>
      </w:r>
      <w:r>
        <w:rPr>
          <w:rFonts w:cs="Trebuchet MS" w:ascii="Trebuchet MS" w:hAnsi="Trebuchet MS"/>
          <w:sz w:val="18"/>
          <w:szCs w:val="24"/>
        </w:rPr>
        <w:t>, tale autorizzazione si converte automaticamente in autorizzazione generale con durata decennale a partire dalla data originaria della concessione; qualora, invece, il soggetto sia titolare di una concessione o autorizzazione precedentemente rilasciata ed avente ad oggetto l'utilizzo di apparecchiature terminali e di dispositivi per i quali l'articolo 6 prevede invece il libero uso, tali concessioni o autorizzazioni si considerano cessate a partire data di entrata in vigore del Decreto, ossia dal 1° gennaio 2002 (art. 15).</w:t>
        <w:br/>
        <w:t xml:space="preserve">Il titolare di autorizzazione generale è tenuto a consentire le </w:t>
      </w:r>
      <w:r>
        <w:rPr>
          <w:rFonts w:cs="Trebuchet MS" w:ascii="Trebuchet MS" w:hAnsi="Trebuchet MS"/>
          <w:sz w:val="18"/>
          <w:szCs w:val="24"/>
          <w:u w:val="single"/>
        </w:rPr>
        <w:t>verifiche</w:t>
      </w:r>
      <w:r>
        <w:rPr>
          <w:rFonts w:cs="Trebuchet MS" w:ascii="Trebuchet MS" w:hAnsi="Trebuchet MS"/>
          <w:sz w:val="18"/>
          <w:szCs w:val="24"/>
        </w:rPr>
        <w:t xml:space="preserve"> ed i </w:t>
      </w:r>
      <w:r>
        <w:rPr>
          <w:rFonts w:cs="Trebuchet MS" w:ascii="Trebuchet MS" w:hAnsi="Trebuchet MS"/>
          <w:sz w:val="18"/>
          <w:szCs w:val="24"/>
          <w:u w:val="single"/>
        </w:rPr>
        <w:t>controlli</w:t>
      </w:r>
      <w:r>
        <w:rPr>
          <w:rFonts w:cs="Trebuchet MS" w:ascii="Trebuchet MS" w:hAnsi="Trebuchet MS"/>
          <w:sz w:val="18"/>
          <w:szCs w:val="24"/>
        </w:rPr>
        <w:t xml:space="preserve"> necessari all'accertamento della regolarità dello svolgimento della inerente attività di telecomunicazioni. I competenti uffici del Ministero delle Comunicazioni hanno facoltà di effettuare detti controlli e verifiche presso le sedi degli interessati, che sono tenuti a consentire l'accesso ai funzionari ministeriali. L'accertamento delle violazioni delle disposizioni recate dal Decreto è svolto, ferme restando le competenze degli organi di polizia, dagli uffici periferici del Ministero delle Comunicazioni ai quali compete l'applicazione delle previste sanzioni amministrative (art. 16).</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7. aspetti contributivi</w:t>
      </w:r>
    </w:p>
    <w:p>
      <w:pPr>
        <w:pStyle w:val="Testonormale"/>
        <w:rPr/>
      </w:pPr>
      <w:r>
        <w:rPr>
          <w:rFonts w:cs="Trebuchet MS" w:ascii="Trebuchet MS" w:hAnsi="Trebuchet MS"/>
          <w:bCs/>
          <w:sz w:val="18"/>
          <w:szCs w:val="24"/>
        </w:rPr>
        <w:t>7.</w:t>
      </w:r>
      <w:r>
        <w:rPr>
          <w:rFonts w:cs="Trebuchet MS" w:ascii="Trebuchet MS" w:hAnsi="Trebuchet MS"/>
          <w:sz w:val="18"/>
          <w:szCs w:val="24"/>
        </w:rPr>
        <w:t xml:space="preserve"> Passando ora all'esame degli </w:t>
      </w:r>
      <w:r>
        <w:rPr>
          <w:rFonts w:cs="Trebuchet MS" w:ascii="Trebuchet MS" w:hAnsi="Trebuchet MS"/>
          <w:sz w:val="18"/>
          <w:szCs w:val="24"/>
          <w:u w:val="single"/>
        </w:rPr>
        <w:t>aspetti contributivi</w:t>
      </w:r>
      <w:r>
        <w:rPr>
          <w:rFonts w:cs="Trebuchet MS" w:ascii="Trebuchet MS" w:hAnsi="Trebuchet MS"/>
          <w:sz w:val="18"/>
          <w:szCs w:val="24"/>
        </w:rPr>
        <w:t>, ossia agli obblighi di pagamento del menzionato canone annuale per le autorizzazioni generali, sebbene da taluno sia stata avanzata la teoria secondo la quale tale canone andrebbe determinato secondo le vecchie disposizioni legislative (v., ad es., il D.M. 20.4.2000), a tutt'oggi il Ministero non ha ancora provveduto ad emanare alcuna disposizione che consenta di determinare tale contributo.</w:t>
        <w:br/>
        <w:t>Pertanto, secondo quanto appreso da contatti diretti con il Ministero, alla data di questo intervento nessun canone è ancora dovuto, salva la retroattività delle disposizioni che verranno a tal fine emanate. A sostegno di questa affermazione, del resto, si ricorda che il D.M. 30 gennaio 2002 (</w:t>
      </w:r>
      <w:hyperlink r:id="rId4">
        <w:r>
          <w:rPr>
            <w:rStyle w:val="InternetLink"/>
            <w:rFonts w:cs="Trebuchet MS" w:ascii="Trebuchet MS" w:hAnsi="Trebuchet MS"/>
            <w:bCs/>
            <w:sz w:val="18"/>
            <w:szCs w:val="24"/>
          </w:rPr>
          <w:t>Allegato 2</w:t>
        </w:r>
      </w:hyperlink>
      <w:r>
        <w:rPr>
          <w:rFonts w:cs="Trebuchet MS" w:ascii="Trebuchet MS" w:hAnsi="Trebuchet MS"/>
          <w:sz w:val="18"/>
          <w:szCs w:val="24"/>
        </w:rPr>
        <w:t>) ha introdotto un regime contributivo transitorio in materia di telecomunicazioni ad uso privato.</w:t>
        <w:br/>
        <w:t>La norma prevede, da un lato, che al versamento del contributo debbano provvedere quei soggetti già titolari di concessione in vigenza del regime anteriore al D.P.R. 447/01 (e che risultano attualmente, per espressa trasformazione ex art. 15 del suddetto Decreto, titolari di autorizzazione generale); dall'altro, che i titolari di autorizzazioni generali conseguite dopo il 1° gennaio 2002 (data di entrata in vigore del Decreto) saranno tenuti al versamento del contributo soltanto successivamente all'adozione del relativo regolamento da parte del Ministero delle Comunicazioni.</w:t>
        <w:br/>
        <w:t>Per quanto riguarda il primo caso, inoltre, è previsto che si proceda solamente al pagamento di una somma in acconto pari al 10% del canone di concessione dovuto al 31 dicembre 2001. Il relativo conguaglio sarà successivamente versato una volta definita dal Ministero la misura della contribuzione dovuta.</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8. sperimentazioni</w:t>
      </w:r>
    </w:p>
    <w:p>
      <w:pPr>
        <w:pStyle w:val="Testonormale"/>
        <w:rPr/>
      </w:pPr>
      <w:r>
        <w:rPr>
          <w:rFonts w:cs="Trebuchet MS" w:ascii="Trebuchet MS" w:hAnsi="Trebuchet MS"/>
          <w:bCs/>
          <w:sz w:val="18"/>
          <w:szCs w:val="24"/>
        </w:rPr>
        <w:t>8.</w:t>
      </w:r>
      <w:r>
        <w:rPr>
          <w:rFonts w:cs="Trebuchet MS" w:ascii="Trebuchet MS" w:hAnsi="Trebuchet MS"/>
          <w:sz w:val="18"/>
          <w:szCs w:val="24"/>
        </w:rPr>
        <w:t xml:space="preserve"> Per quanto possa rilevare in questa sede, si segnala che il Decreto (art. 22) prevede la possibilità di </w:t>
      </w:r>
      <w:r>
        <w:rPr>
          <w:rFonts w:cs="Trebuchet MS" w:ascii="Trebuchet MS" w:hAnsi="Trebuchet MS"/>
          <w:sz w:val="18"/>
          <w:szCs w:val="24"/>
          <w:u w:val="single"/>
        </w:rPr>
        <w:t>sperimentazione di sistemi e di apparecchiature di radiocomunicazione</w:t>
      </w:r>
      <w:r>
        <w:rPr>
          <w:rFonts w:cs="Trebuchet MS" w:ascii="Trebuchet MS" w:hAnsi="Trebuchet MS"/>
          <w:sz w:val="18"/>
          <w:szCs w:val="24"/>
        </w:rPr>
        <w:t>, previo rilascio di licenza individuale o conseguimento di autorizzazione generale temporanee.</w:t>
        <w:br/>
        <w:t>Le licenze e le autorizzazioni in questione hanno validità massima di centottanta giorni, rinnovabile previa ulteriore domanda o dichiarazione al Ministero delle Comunicazioni, il quale si riserva di valutare le motivazioni addotte, anche sulla base dei risultati conseguiti, entro sessanta giorni.</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9. cenni alla normativa in materia di inquinamento elettromagnetico</w:t>
      </w:r>
    </w:p>
    <w:p>
      <w:pPr>
        <w:pStyle w:val="Testonormale"/>
        <w:rPr/>
      </w:pPr>
      <w:r>
        <w:rPr>
          <w:rFonts w:cs="Trebuchet MS" w:ascii="Trebuchet MS" w:hAnsi="Trebuchet MS"/>
          <w:bCs/>
          <w:sz w:val="18"/>
          <w:szCs w:val="24"/>
        </w:rPr>
        <w:t>9.</w:t>
      </w:r>
      <w:r>
        <w:rPr>
          <w:rFonts w:cs="Trebuchet MS" w:ascii="Trebuchet MS" w:hAnsi="Trebuchet MS"/>
          <w:sz w:val="18"/>
          <w:szCs w:val="24"/>
        </w:rPr>
        <w:t xml:space="preserve"> Con riferimento alle problematiche connesse alla </w:t>
      </w:r>
      <w:r>
        <w:rPr>
          <w:rFonts w:cs="Trebuchet MS" w:ascii="Trebuchet MS" w:hAnsi="Trebuchet MS"/>
          <w:sz w:val="18"/>
          <w:szCs w:val="24"/>
          <w:u w:val="single"/>
        </w:rPr>
        <w:t>protezione dalle esposizioni a campi elettrici, magnetici ed elettromagnetici</w:t>
      </w:r>
      <w:r>
        <w:rPr>
          <w:rFonts w:cs="Trebuchet MS" w:ascii="Trebuchet MS" w:hAnsi="Trebuchet MS"/>
          <w:sz w:val="18"/>
          <w:szCs w:val="24"/>
        </w:rPr>
        <w:t xml:space="preserve"> (regolamentate, da ultimo, dalla Legge quadro 22.2.2001 n. 36), si fa presente che la tollerabilità dell'esposizione umana ai campi elettromagnetici eventualmente generati dalle apparecchiature di W-Lan andrà di volta in volta accertata ai sensi delle norme vigenti (attualmente vedasi il D.M. del 10.9.1998, n. 381 del Ministero dell'Ambiente).</w:t>
      </w:r>
    </w:p>
    <w:p>
      <w:pPr>
        <w:pStyle w:val="Testonormale"/>
        <w:rPr>
          <w:rFonts w:ascii="Trebuchet MS" w:hAnsi="Trebuchet MS" w:cs="Trebuchet MS"/>
          <w:color w:val="FF0000"/>
          <w:sz w:val="18"/>
          <w:szCs w:val="24"/>
          <w:u w:val="single"/>
        </w:rPr>
      </w:pPr>
      <w:r>
        <w:rPr>
          <w:rFonts w:cs="Trebuchet MS" w:ascii="Trebuchet MS" w:hAnsi="Trebuchet MS"/>
          <w:color w:val="FF0000"/>
          <w:sz w:val="18"/>
          <w:szCs w:val="24"/>
          <w:u w:val="single"/>
        </w:rPr>
        <w:t>10. cenni alla normativa in materia di tutela e trattamento dei dati personali</w:t>
      </w:r>
    </w:p>
    <w:p>
      <w:pPr>
        <w:pStyle w:val="Normal"/>
        <w:ind w:firstLine="175"/>
        <w:jc w:val="both"/>
        <w:rPr/>
      </w:pPr>
      <w:r>
        <w:rPr>
          <w:rFonts w:cs="Trebuchet MS" w:ascii="Trebuchet MS" w:hAnsi="Trebuchet MS"/>
          <w:bCs/>
          <w:sz w:val="18"/>
        </w:rPr>
        <w:t>10.</w:t>
      </w:r>
      <w:r>
        <w:rPr>
          <w:rFonts w:cs="Trebuchet MS" w:ascii="Trebuchet MS" w:hAnsi="Trebuchet MS"/>
          <w:sz w:val="18"/>
        </w:rPr>
        <w:t xml:space="preserve"> Appare superfluo ricordare, infine, che i gestori di una W-Lan restano assoggettati, al pari dei gestori delle reti cablate, alle norme prescritte in materia di </w:t>
      </w:r>
      <w:r>
        <w:rPr>
          <w:rFonts w:cs="Trebuchet MS" w:ascii="Trebuchet MS" w:hAnsi="Trebuchet MS"/>
          <w:sz w:val="18"/>
          <w:u w:val="single"/>
        </w:rPr>
        <w:t>tutela della privacy</w:t>
      </w:r>
      <w:r>
        <w:rPr>
          <w:rFonts w:cs="Trebuchet MS" w:ascii="Trebuchet MS" w:hAnsi="Trebuchet MS"/>
          <w:sz w:val="18"/>
        </w:rPr>
        <w:t xml:space="preserve"> e di </w:t>
      </w:r>
      <w:r>
        <w:rPr>
          <w:rFonts w:cs="Trebuchet MS" w:ascii="Trebuchet MS" w:hAnsi="Trebuchet MS"/>
          <w:sz w:val="18"/>
          <w:u w:val="single"/>
        </w:rPr>
        <w:t>trattamento dei dati personali</w:t>
      </w:r>
      <w:r>
        <w:rPr>
          <w:rFonts w:cs="Trebuchet MS" w:ascii="Trebuchet MS" w:hAnsi="Trebuchet MS"/>
          <w:sz w:val="18"/>
        </w:rPr>
        <w:t>, ancorché lo specifco modo d'essere delle W-Lan, ed in particolare la loro potenziale più facile accessibilità da parte di terzi "estranei" al sistema di rete, ben potrebbero comportare una più severa esposizione dei relativi utilizzatori alle responsabilità ad essi derivanti dalla mancata ottemperanza alle norme stabilite in materia.</w:t>
        <w:br/>
        <w:t>In ogni caso, si rammenta che nel trattamento dei dati personali effettuato mediante elaboratori accessibili attraverso reti (sia locali, sia disponibili al pubblico) devono essere adottate le seguenti misure:</w:t>
      </w:r>
    </w:p>
    <w:p>
      <w:pPr>
        <w:pStyle w:val="Normal"/>
        <w:numPr>
          <w:ilvl w:val="0"/>
          <w:numId w:val="7"/>
        </w:numPr>
        <w:jc w:val="both"/>
        <w:rPr>
          <w:rFonts w:ascii="Trebuchet MS" w:hAnsi="Trebuchet MS" w:cs="Trebuchet MS"/>
          <w:sz w:val="18"/>
        </w:rPr>
      </w:pPr>
      <w:r>
        <w:rPr>
          <w:rFonts w:cs="Trebuchet MS" w:ascii="Trebuchet MS" w:hAnsi="Trebuchet MS"/>
          <w:sz w:val="18"/>
        </w:rPr>
        <w:t xml:space="preserve">nomina di un amministratore di sistema e di un custode delle password; </w:t>
      </w:r>
    </w:p>
    <w:p>
      <w:pPr>
        <w:pStyle w:val="Normal"/>
        <w:numPr>
          <w:ilvl w:val="0"/>
          <w:numId w:val="7"/>
        </w:numPr>
        <w:jc w:val="both"/>
        <w:rPr>
          <w:rFonts w:ascii="Trebuchet MS" w:hAnsi="Trebuchet MS" w:cs="Trebuchet MS"/>
          <w:sz w:val="18"/>
        </w:rPr>
      </w:pPr>
      <w:r>
        <w:rPr>
          <w:rFonts w:cs="Trebuchet MS" w:ascii="Trebuchet MS" w:hAnsi="Trebuchet MS"/>
          <w:sz w:val="18"/>
        </w:rPr>
        <w:t xml:space="preserve">autenticazione dell'accesso alla rete tramite un identificativo personale ed una password; </w:t>
      </w:r>
    </w:p>
    <w:p>
      <w:pPr>
        <w:pStyle w:val="Normal"/>
        <w:numPr>
          <w:ilvl w:val="0"/>
          <w:numId w:val="7"/>
        </w:numPr>
        <w:jc w:val="both"/>
        <w:rPr>
          <w:rFonts w:ascii="Trebuchet MS" w:hAnsi="Trebuchet MS" w:cs="Trebuchet MS"/>
          <w:sz w:val="18"/>
        </w:rPr>
      </w:pPr>
      <w:r>
        <w:rPr>
          <w:rFonts w:cs="Trebuchet MS" w:ascii="Trebuchet MS" w:hAnsi="Trebuchet MS"/>
          <w:sz w:val="18"/>
        </w:rPr>
        <w:t xml:space="preserve">predisposizione di idonei sistemi di anti-intrusione e antivirus. </w:t>
      </w:r>
    </w:p>
    <w:p>
      <w:pPr>
        <w:pStyle w:val="Normal"/>
        <w:ind w:firstLine="175"/>
        <w:jc w:val="both"/>
        <w:rPr>
          <w:rFonts w:ascii="Trebuchet MS" w:hAnsi="Trebuchet MS" w:cs="Trebuchet MS"/>
          <w:sz w:val="18"/>
        </w:rPr>
      </w:pPr>
      <w:r>
        <w:rPr>
          <w:rFonts w:cs="Trebuchet MS" w:ascii="Trebuchet MS" w:hAnsi="Trebuchet MS"/>
          <w:sz w:val="18"/>
        </w:rPr>
        <w:t>Quanto al trattamento dei dati personali particolari (sensibili e giudiziari) effettuato mediante elaboratori accessibili da altri elaboratori solo attraverso reti non disponibili al pubblico, oltre a quanto previsto nel precedente capoverso, l'accesso ai c.d. dati sensibili deve essere concesso esclusivamente agli incaricati del trattamento preventivamente autorizzati.</w:t>
        <w:br/>
        <w:t>Infine, quanto al trattamento di dati sensibili effettuato mediante elaboratori accessibili mediante una rete di telecomunicazioni disponibile al pubblico, oltre a quanto previsto nei due precedenti casi, devono essere adottate anche le seguenti misure:</w:t>
      </w:r>
    </w:p>
    <w:p>
      <w:pPr>
        <w:pStyle w:val="Normal"/>
        <w:numPr>
          <w:ilvl w:val="0"/>
          <w:numId w:val="6"/>
        </w:numPr>
        <w:jc w:val="both"/>
        <w:rPr>
          <w:rFonts w:ascii="Trebuchet MS" w:hAnsi="Trebuchet MS" w:cs="Trebuchet MS"/>
          <w:sz w:val="18"/>
        </w:rPr>
      </w:pPr>
      <w:r>
        <w:rPr>
          <w:rFonts w:cs="Trebuchet MS" w:ascii="Trebuchet MS" w:hAnsi="Trebuchet MS"/>
          <w:sz w:val="18"/>
        </w:rPr>
        <w:t xml:space="preserve">l'accesso ai dati sensibili deve essere concesso esclusivamente tramite terminali preventivamente autorizzati; </w:t>
      </w:r>
    </w:p>
    <w:p>
      <w:pPr>
        <w:pStyle w:val="Normal"/>
        <w:numPr>
          <w:ilvl w:val="0"/>
          <w:numId w:val="6"/>
        </w:numPr>
        <w:jc w:val="both"/>
        <w:rPr>
          <w:rFonts w:ascii="Trebuchet MS" w:hAnsi="Trebuchet MS" w:cs="Trebuchet MS"/>
          <w:sz w:val="18"/>
        </w:rPr>
      </w:pPr>
      <w:r>
        <w:rPr>
          <w:rFonts w:cs="Trebuchet MS" w:ascii="Trebuchet MS" w:hAnsi="Trebuchet MS"/>
          <w:sz w:val="18"/>
        </w:rPr>
        <w:t xml:space="preserve">deve essere redatto ed aggiornato annualmente un documento che descriva le misure di sicurezza adottate per la protezione dei dati personali; </w:t>
      </w:r>
    </w:p>
    <w:p>
      <w:pPr>
        <w:pStyle w:val="Normal"/>
        <w:numPr>
          <w:ilvl w:val="0"/>
          <w:numId w:val="6"/>
        </w:numPr>
        <w:jc w:val="both"/>
        <w:rPr>
          <w:rFonts w:ascii="Trebuchet MS" w:hAnsi="Trebuchet MS" w:cs="Trebuchet MS"/>
          <w:sz w:val="18"/>
        </w:rPr>
      </w:pPr>
      <w:r>
        <w:rPr>
          <w:rFonts w:cs="Trebuchet MS" w:ascii="Trebuchet MS" w:hAnsi="Trebuchet MS"/>
          <w:sz w:val="18"/>
        </w:rPr>
        <w:t xml:space="preserve">devono essere svolti controlli annuali sull'efficacia delle misure adottate. </w:t>
      </w:r>
      <w:r>
        <w:br w:type="page"/>
      </w:r>
    </w:p>
    <w:p>
      <w:pPr>
        <w:pStyle w:val="Normal"/>
        <w:jc w:val="both"/>
        <w:rPr>
          <w:rFonts w:ascii="Trebuchet MS" w:hAnsi="Trebuchet MS" w:cs="Courier New"/>
          <w:color w:val="FF0000"/>
          <w:sz w:val="18"/>
          <w:u w:val="single"/>
        </w:rPr>
      </w:pPr>
      <w:r>
        <w:rPr>
          <w:rFonts w:cs="Courier New" w:ascii="Trebuchet MS" w:hAnsi="Trebuchet MS"/>
          <w:color w:val="FF0000"/>
          <w:sz w:val="18"/>
          <w:u w:val="single"/>
        </w:rPr>
        <w:t>Allegato 1: D.P.R. 5.10.2001, n. 447</w:t>
      </w:r>
    </w:p>
    <w:p>
      <w:pPr>
        <w:pStyle w:val="Normal"/>
        <w:rPr/>
      </w:pPr>
      <w:r>
        <w:rPr>
          <w:rFonts w:cs="Trebuchet MS" w:ascii="Trebuchet MS" w:hAnsi="Trebuchet MS"/>
          <w:bCs/>
          <w:sz w:val="18"/>
        </w:rPr>
        <w:t>DECRETO DEL PRESIDENTE DELLA REPUBBLICA 5 ottobre 2001, n.447</w:t>
      </w:r>
      <w:r>
        <w:rPr>
          <w:rFonts w:cs="Trebuchet MS" w:ascii="Trebuchet MS" w:hAnsi="Trebuchet MS"/>
          <w:sz w:val="18"/>
        </w:rPr>
        <w:br/>
        <w:br/>
        <w:t>Regolamento recante disposizioni in materia di licenze individuali e di autorizzazioni generali per i servizi di telecomunicazione ad uso privato. GU n. 300 del 28-12- 2001- Suppl. Ordinario n.282 testo in vigore dal 1-1-2002</w:t>
        <w:br/>
        <w:br/>
        <w:t>Preambolo</w:t>
        <w:br/>
        <w:br/>
        <w:t>IL PRESIDENTE DELLA REPUBBLICA</w:t>
        <w:br/>
        <w:br/>
        <w:t xml:space="preserve">Visto l'articolo 87, comma quinto, della Costituzione; </w:t>
        <w:br/>
        <w:t xml:space="preserve">Visto il decreto del Presidente della Repubblica 5 agosto 1966, n. 1214, recante norme sulle concessioni di impianto e di esercizio distazioni di radioamatore; </w:t>
        <w:br/>
        <w:t xml:space="preserve">Visto il testo unico delle disposizioni legislative in materia postale, di bancoposta e delle telecomunicazioni, approvato con decreto del Presidente della Repubblica 29 marzo 1973, n. 156, e successive modificazioni ed integrazioni; </w:t>
        <w:br/>
        <w:t>Vista la legge 31 luglio 1997, n. 249, che ha istituito l'Autorita' per le garanzie nelle comunicazioni ed ha dettato norme sui sistemi di telecomunicazioni e radiotelevisivo;</w:t>
        <w:br/>
        <w:t xml:space="preserve">Visto l'articolo 20, commi 5 e 6, della legge 23 dicembre 1998, n. 448, recante misure di finanza pubblica per la stabilizzazione e lo sviluppo; </w:t>
        <w:br/>
        <w:t xml:space="preserve">Visto il regolamento delle radiocomunicazioni, che integra la costituzione e la convenzione dell'Unione internazionale delle telecomunicazioni (UIT), adottate a Kyoto il 14 ottobre 1994, ratificate con legge 26 gennaio 1999, n. 26; </w:t>
        <w:br/>
        <w:t xml:space="preserve">Visto l'articolo 2, comma 2, della legge 8 marzo 1999, n. 50 - legge di semplificazione 1998; </w:t>
        <w:br/>
        <w:t xml:space="preserve">Visti gli articoli 32-bis e 32-ter del decreto legislativo 30 luglio 1999, n. 300, come introdotti dall'articolo 6 del decreto-legge 12 giugno 2001, n. 217, convertito, con modificazioni, dalla legge 3 agosto 2001, n. 317; </w:t>
        <w:br/>
        <w:t xml:space="preserve">Visto il decreto ministeriale 28 febbraio 2000 che ha approvato il piano nazionale di ripartizione delle frequenze, pubblicato nel supplemento ordinario alla Gazzetta Ufficiale n. 65 del 18 marzo 2000; </w:t>
        <w:br/>
        <w:t xml:space="preserve">Visto l'articolo 17, comma 2, della legge 23 agosto 1988, n. 400; </w:t>
        <w:br/>
        <w:t xml:space="preserve">Considerata la necessita' di adeguare gli istituti della concessione e dell'autorizzazione ad uso privato di cui al decreto del Presidente della Repubblica n. 156 del 1973 al nuovo regime delle licenze individuali e delle autorizzazioni generali introdotto dall'articolo 20, commi 4 e 5, della citata legge n. 448 del 1998; </w:t>
        <w:br/>
        <w:t xml:space="preserve">Sentito il Consiglio superiore tecnico delle poste e delle telecomunicazioni; </w:t>
        <w:br/>
        <w:t xml:space="preserve">Udito il parere dell'Autorita' garante della concorrenza e del mercato prot. n. 12809 del 10 febbraio 2000; </w:t>
        <w:br/>
        <w:t xml:space="preserve">Udito il parere dell'Autorita' per le garanzie nelle comunicazioni prot. 6718/00/NA del 21 aprile 2000; </w:t>
        <w:br/>
        <w:t xml:space="preserve">Vista la nota della Commissione europea n. 4735 del 5 dicembre 2000; </w:t>
        <w:br/>
        <w:t xml:space="preserve">Udito il parere del Consiglio di Stato n. 105/2001, reso nell'adunanza della sezione consultiva per gli atti normativi del 23 aprile 2001; </w:t>
        <w:br/>
        <w:t xml:space="preserve">Vista la deliberazione del Consiglio dei Ministri, adottata nella riunione del 14 settembre 2001; </w:t>
        <w:br/>
        <w:t>Sulla proposta del Ministro delle comunicazioni, di concerto con i Ministri per le politiche comunitarie, degli affari esteri, della difesa, della giustizia, delle attivita' produttive, dell'interno, dell'istruzione, dell'universita' e della ricerca, dell'economia e delle finanze e delle infrastrutture e dei trasporti;</w:t>
        <w:br/>
        <w:br/>
        <w:t>E m a n a</w:t>
        <w:br/>
        <w:t>il seguente regolamento:</w:t>
        <w:br/>
        <w:br/>
      </w:r>
      <w:r>
        <w:rPr>
          <w:rFonts w:cs="Trebuchet MS" w:ascii="Trebuchet MS" w:hAnsi="Trebuchet MS"/>
          <w:bCs/>
          <w:sz w:val="18"/>
        </w:rPr>
        <w:t>Art. 1. - Definizioni</w:t>
      </w:r>
      <w:r>
        <w:rPr>
          <w:rFonts w:cs="Trebuchet MS" w:ascii="Trebuchet MS" w:hAnsi="Trebuchet MS"/>
          <w:sz w:val="18"/>
        </w:rPr>
        <w:br/>
        <w:br/>
        <w:t xml:space="preserve">1. Ai fini delle disposizioni del presente regolamento si intendono per: </w:t>
        <w:br/>
        <w:t xml:space="preserve">a) "servizio di telecomunicazioni", un servizio la cui fornitura consiste, in tutto o in parte, nella trasmissione e nell'instradamento di segnali su reti di telecomunicazioni, ivi compreso qualunque servizio interattivo anche se relativo a prodotti audiovisivi, esclusa la diffusione circolare dei programmi radiofonici e televisivi; </w:t>
        <w:br/>
        <w:t xml:space="preserve">b) "servizio di telecomunicazioni ad uso privato", un servizio di telecomunicazioni svolto nell'interesse proprio dal titolare o dai contitolari di una licenza individuale o di una autorizzazione generale; </w:t>
        <w:br/>
        <w:t xml:space="preserve">c) "licenza individuale", un provvedimento rilasciato dal Ministero delle comunicazioni per lo svolgimento di una attivita' di telecomunicazioni ad uso privato; </w:t>
        <w:br/>
        <w:t>d) "autorizzazione generale", un'autorizzazione a svolgere un'attivita' di telecomunicazioni ad uso privato che si consegue:</w:t>
        <w:br/>
        <w:t>  1) sulla base dell'istituto del silenzio-assenso dopo un predeterminato periodo di tempo dalla produzione di apposita dichiarazione;</w:t>
        <w:br/>
        <w:t>  2) contestualmente alla produzione della dichiarazione da parte del soggetto interessato;</w:t>
        <w:br/>
        <w:t>e) "libero uso", la facolta' di utilizzo di dispositivi o di apparecchiature terminali di telecomunicazioni senza necessita' di licenza o di autorizzazione.</w:t>
        <w:br/>
        <w:br/>
        <w:br/>
      </w:r>
      <w:r>
        <w:rPr>
          <w:rFonts w:cs="Trebuchet MS" w:ascii="Trebuchet MS" w:hAnsi="Trebuchet MS"/>
          <w:bCs/>
          <w:sz w:val="18"/>
        </w:rPr>
        <w:t>Art. 2. - Scopo ed ambito di applicazione</w:t>
      </w:r>
      <w:r>
        <w:rPr>
          <w:rFonts w:cs="Trebuchet MS" w:ascii="Trebuchet MS" w:hAnsi="Trebuchet MS"/>
          <w:sz w:val="18"/>
        </w:rPr>
        <w:br/>
        <w:br/>
        <w:t>1. Il presente capo:</w:t>
        <w:br/>
        <w:t>a) individua i servizi ed i sistemi di telecomunicazioni ad uso privato da assoggettare a licenza individuale o ad autorizzazione generale; indica altresi' le apparecchiature terminali ed i dispositivi di libero uso;</w:t>
        <w:br/>
        <w:t>b) fissa le condizioni per le licenze individuali e per le autorizzazioni generali ai fini dell'installazione di impianti e dell'esercizio di servizi di telecomunicazioni;</w:t>
        <w:br/>
        <w:t xml:space="preserve">c) fissa le condizioni per l'adeguamento delle concessioni e delle autorizzazioni ad uso privato gia' rilasciate alle disposizioni di cui alla lettera b). </w:t>
        <w:br/>
        <w:br/>
      </w:r>
      <w:r>
        <w:rPr>
          <w:rFonts w:cs="Trebuchet MS" w:ascii="Trebuchet MS" w:hAnsi="Trebuchet MS"/>
          <w:bCs/>
          <w:sz w:val="18"/>
        </w:rPr>
        <w:t>Art. 3. - Amministrazioni dello Stato, organismi militari ed internazionali</w:t>
      </w:r>
      <w:r>
        <w:rPr>
          <w:rFonts w:cs="Trebuchet MS" w:ascii="Trebuchet MS" w:hAnsi="Trebuchet MS"/>
          <w:sz w:val="18"/>
        </w:rPr>
        <w:br/>
        <w:br/>
        <w:t>1. Restano in vigore le disposizioni dettate dagli articoli 184, commi primo, quarto e quinto, e 316 del codice postale e delle telecomunicazioni, approvato con decreto del Presidente della Repubblica 29 marzo 1973, n. 156.</w:t>
        <w:br/>
        <w:br/>
        <w:br/>
      </w:r>
      <w:r>
        <w:rPr>
          <w:rFonts w:cs="Trebuchet MS" w:ascii="Trebuchet MS" w:hAnsi="Trebuchet MS"/>
          <w:bCs/>
          <w:i/>
          <w:iCs/>
          <w:sz w:val="18"/>
        </w:rPr>
        <w:t>Sezione 2</w:t>
        <w:br/>
        <w:t>Categorie di attivita' di telecomunicazioni ad uso privato</w:t>
      </w:r>
      <w:r>
        <w:rPr>
          <w:rFonts w:cs="Trebuchet MS" w:ascii="Trebuchet MS" w:hAnsi="Trebuchet MS"/>
          <w:sz w:val="18"/>
        </w:rPr>
        <w:br/>
        <w:br/>
        <w:br/>
      </w:r>
      <w:r>
        <w:rPr>
          <w:rFonts w:cs="Trebuchet MS" w:ascii="Trebuchet MS" w:hAnsi="Trebuchet MS"/>
          <w:bCs/>
          <w:sz w:val="18"/>
        </w:rPr>
        <w:t>Art. 4 - Licenza individuale</w:t>
      </w:r>
      <w:r>
        <w:rPr>
          <w:rFonts w:cs="Trebuchet MS" w:ascii="Trebuchet MS" w:hAnsi="Trebuchet MS"/>
          <w:sz w:val="18"/>
        </w:rPr>
        <w:br/>
        <w:br/>
        <w:t>1. Una licenza individuale e' necessaria nel caso di installazione di una o piu' stazioni radioelettriche o del relativo esercizio di collegamenti di Terra e via satellite richiedenti un'assegnazione di frequenza, con particolare riferimento a:</w:t>
        <w:br/>
        <w:t>a) sistemi: fissi, mobili terrestri, mobili marittimi, mobili</w:t>
        <w:br/>
        <w:t>aeronautici;</w:t>
        <w:br/>
        <w:t>b) sistemi di radionavigazione e di radiolocalizzazione;</w:t>
        <w:br/>
        <w:t>c) sistemi di ricerca spaziale;</w:t>
        <w:br/>
        <w:t>d) sistemi di esplorazione della Terra;</w:t>
        <w:br/>
        <w:t>e) sistemi di operazioni spaziali;</w:t>
        <w:br/>
        <w:t>f) sistemi di frequenze campioni e segnali orari;</w:t>
        <w:br/>
        <w:t>g) sistemi di ausilio alla meteorologia;</w:t>
        <w:br/>
        <w:t>h) sistemi di radioastronomia.</w:t>
        <w:br/>
        <w:br/>
        <w:br/>
      </w:r>
      <w:r>
        <w:rPr>
          <w:rFonts w:cs="Trebuchet MS" w:ascii="Trebuchet MS" w:hAnsi="Trebuchet MS"/>
          <w:bCs/>
          <w:sz w:val="18"/>
        </w:rPr>
        <w:t>Art. 5. - Autorizzazione generale</w:t>
      </w:r>
      <w:r>
        <w:rPr>
          <w:rFonts w:cs="Trebuchet MS" w:ascii="Trebuchet MS" w:hAnsi="Trebuchet MS"/>
          <w:sz w:val="18"/>
        </w:rPr>
        <w:br/>
        <w:br/>
        <w:t>1. Un'autorizzazione generale e' necessaria nel caso di:</w:t>
        <w:br/>
        <w:t>a) installazione o esercizio di una rete di telecomunicazioni su supporto fisico, ad onde convogliate e con sistemi ottici, ad eccezione di quanto previsto dall'articolo 6, comma 2, lettera a);</w:t>
        <w:br/>
        <w:t>b) installazione o esercizio di sistemi che impiegano bande di frequenze di tipo collettivo:</w:t>
        <w:br/>
        <w:t>1) senza protezione da disturbi tra utenti delle stesse bande e con protezione da interferenze provocate da stazioni di altri servizi, compatibilmente con gli statuti dei servizi previsti dal piano nazionale di ripartizione delle frequenze e dal regolamento delle radiocomunicazioni; in particolare appartengono a tale categoria le stazioni di radioamatore nonche' le stazioni e gli impianti di cui all'articolo 41, comma 1;</w:t>
        <w:br/>
        <w:t>2) senza alcuna protezione, mediante dispositivi di debole potenza, compresi quelli rispondenti alla raccomandazione CEPT/ERC/REC 70-03. In particolare l'autorizzazione e' richiesta nel caso:</w:t>
        <w:br/>
        <w:t>2.1) di installazione o esercizio di reti locali a tecnologia DECT o UMTS, ad eccezione di quanto disposto dall'articolo 6, comma 1, lettera a);</w:t>
        <w:br/>
        <w:t>2.2) di installazione o esercizio di reti locali radiolan e hiperlan, ad eccezione di quanto disposto dall'articolo 6, comma 1, lettera b);</w:t>
        <w:br/>
        <w:t>2.3) di installazione o esercizio di apparecchiature in ausilio al traffico ed al trasporto su strada e rotaia, agli addetti alla sicurezza ed al soccorso sulle strade, alla vigilanza del traffico, ai trasporti a fune, al controllo delle foreste, alla disciplina della caccia e della pesca ed alla sicurezza notturna;</w:t>
        <w:br/>
        <w:t>2.4) di installazione o esercizio di apparecchiature in ausilio ad imprese industriali, commerciali, artigiane ed agrarie, comprese quelle di spettacolo o di radiodiffusione;</w:t>
        <w:br/>
        <w:t>2.5) di installazione o esercizio di apparecchiature per collegamenti riguardanti la sicurezza della vita umana in mare, o comunque l'emergenza, fra piccole imbarcazioni e stazioni collocate</w:t>
        <w:br/>
        <w:t>presso sedi di organizzazioni nautiche nonche' per collegamenti di servizio fra diversi punti di una stessa nave;</w:t>
        <w:br/>
        <w:t>2.6) di installazione o esercizio di apparecchiature in ausilio alle attivita' sportive ed agonistiche;</w:t>
        <w:br/>
        <w:t>2.7) di installazione o esercizio di apparecchi per ricerca persone;</w:t>
        <w:br/>
        <w:t>2.8) di installazione o esercizio di apparecchiature in ausilio alle attivita' professionali sanitarie ed alle attivita' direttamente ad esse collegate;</w:t>
        <w:br/>
        <w:t>2.9) di installazione o esercizio di apparecchiature per comunicazioni a breve distanza di tipo diverso da quelle di cui ai numeri da 2.1) a 2.8), comprese le comunicazioni in "banda cittadina</w:t>
        <w:br/>
        <w:t>- CB", sempre che per queste ultimme risultino escluse la possibilita' di chiamata selettiva e l'adozione di congegni e sistemi atti a rendere non intercettabili da terzi le notizie scambiate; sussiste il divieto di effettuare comunicazioni internazionali e trasmissione di programmi o comunicati destinati alla generalita' degli ascoltatori.</w:t>
        <w:br/>
        <w:t>2. Le bande di frequenze e le caratteristiche tecniche delle apparecchiature sono definite a norma dell'articolo 20.</w:t>
        <w:br/>
        <w:br/>
        <w:br/>
      </w:r>
      <w:r>
        <w:rPr>
          <w:rFonts w:cs="Trebuchet MS" w:ascii="Trebuchet MS" w:hAnsi="Trebuchet MS"/>
          <w:bCs/>
          <w:sz w:val="18"/>
        </w:rPr>
        <w:t>Art. 6. - Libero uso</w:t>
      </w:r>
      <w:r>
        <w:rPr>
          <w:rFonts w:cs="Trebuchet MS" w:ascii="Trebuchet MS" w:hAnsi="Trebuchet MS"/>
          <w:sz w:val="18"/>
        </w:rPr>
        <w:br/>
        <w:br/>
        <w:t>1. Sono di libero uso le apparecchiature che impiegano frequenze di tipo collettivo, senza alcuna protezione, per collegamenti a brevissima distanza con apparati a corto raggio, compresi quelli rispondenti alla raccomandazione CEPT-ERC/REC 70-03, tra le quali rientrano in particolare:</w:t>
        <w:br/>
        <w:t>a) reti locali a tecnologia DECT o UMTS nell'ambito del fondo, ai sensi dell'articolo 183, comma secondo, del decreto del Presidente della Repubblica n. 156 del 1973;</w:t>
        <w:br/>
        <w:t>b) reti locali di tipo radiolan e hiperlan nell'ambito del fondo, ai sensi dell'articolo 183, comma secondo, del decreto del Presidente della Repubblica n. 156 del 1973; sono disciplinate ai sensi dell'articolo 5 le reti hiperlan operanti obbligatoriamente in ambienti chiusi o con vincoli specifici;</w:t>
        <w:br/>
        <w:t>c) sistemi per applicazioni in campo ferroviario;</w:t>
        <w:br/>
        <w:t>d) sistemi per rilievo di movimenti e sistemi di allarme;</w:t>
        <w:br/>
        <w:t>e) allarmi generici ed allarmi a fini sociali;</w:t>
        <w:br/>
        <w:t>f) telecomandi dilettantistici;</w:t>
        <w:br/>
        <w:t>g) applicazioni induttive;</w:t>
        <w:br/>
        <w:t>h) radiomicrofoni a banda stretta e radiomicrofoni non professionali;</w:t>
        <w:br/>
        <w:t>i) ausilii per handicappati;</w:t>
        <w:br/>
        <w:t>l) applicazioni medicali di debolissima potenza;</w:t>
        <w:br/>
        <w:t>m) applicazioni audio senza fili;</w:t>
        <w:br/>
        <w:t>n) apriporta;</w:t>
        <w:br/>
        <w:t>o) radiogiocattoli;</w:t>
        <w:br/>
        <w:t>p) apparati per l'individuazione di vittime da valanga;</w:t>
        <w:br/>
        <w:t>q) apparati non destinati ad impieghi specifici.</w:t>
        <w:br/>
        <w:t>2. Sono altresi' di libero uso:</w:t>
        <w:br/>
        <w:t>a) i collegamenti su supporto fisico, ad onde convogliate e con sistemi ottici realizzati nel fondo ai sensi dell'articolo 183, comma secondo, del decreto del Presidente della Repubblica n. 156 del 1973;</w:t>
        <w:br/>
        <w:t>b) gli apparati radioelettrici solo riceventi, anche da satellite, per i quali non sono previste assegnazione di frequenze e protezione: non sono compresi gli apparecchi destinati esclusivamente alla ricezione del servizio di radiodiffusione.</w:t>
        <w:br/>
        <w:t>3. Le bande di frequenze e le caratteristiche tecniche delle</w:t>
        <w:br/>
        <w:t>apparecchiature sono definite a norma dell'articolo 20.</w:t>
        <w:br/>
        <w:br/>
        <w:br/>
      </w:r>
      <w:r>
        <w:rPr>
          <w:rFonts w:cs="Trebuchet MS" w:ascii="Trebuchet MS" w:hAnsi="Trebuchet MS"/>
          <w:bCs/>
          <w:i/>
          <w:iCs/>
          <w:sz w:val="18"/>
        </w:rPr>
        <w:t>Sezione 3</w:t>
        <w:br/>
        <w:t>Procedure</w:t>
      </w:r>
      <w:r>
        <w:rPr>
          <w:rFonts w:cs="Trebuchet MS" w:ascii="Trebuchet MS" w:hAnsi="Trebuchet MS"/>
          <w:sz w:val="18"/>
        </w:rPr>
        <w:br/>
        <w:br/>
        <w:br/>
      </w:r>
      <w:r>
        <w:rPr>
          <w:rFonts w:cs="Trebuchet MS" w:ascii="Trebuchet MS" w:hAnsi="Trebuchet MS"/>
          <w:bCs/>
          <w:sz w:val="18"/>
        </w:rPr>
        <w:t>Art. 7. - Procedura di licenza individuale</w:t>
      </w:r>
      <w:r>
        <w:rPr>
          <w:rFonts w:cs="Trebuchet MS" w:ascii="Trebuchet MS" w:hAnsi="Trebuchet MS"/>
          <w:sz w:val="18"/>
        </w:rPr>
        <w:br/>
        <w:br/>
        <w:t>1. Nel caso di richiesta di una licenza individuale di cui all'articolo 4, il soggetto interessato e' tenuto a presentare al Ministero delle comunicazioni una domanda, conforme al modello riportato nell'allegato A1, contenente informazioni riguardanti il richiedente ed una dichiarazione di impegno ad osservare specifici obblighi, quali il pagamento del contributo annuo per l'attivita' di vigilanza e controllo ed il pagamento del contributo annuo per l'impiego delle frequenze assegnate ai fini dell'esercizio del collegamento nonche' il rispetto delle norme di sicurezza, di protezione ambientale, di salute della popolazione ed urbanistiche.</w:t>
        <w:br/>
        <w:t>2. Alla domanda di cui all'allegato A1 deve essere acclusa la documentazione seguente:</w:t>
        <w:br/>
        <w:t>a) un progetto tecnico del collegamento da realizzare, redatto in conformita' alle normative tecniche vigenti, finalizzato all'uso ottimale delle risorse spettrali con particolare riferimento, fra l'altro, alle aree di copertura, alla potenza massima irradiata, alla larghezza di banda di canale, al numero di ripetitori; il progetto e' elaborato secondo i modelli di cui agli allegati A2 ed A3, sottoscritto da soggetto abilitato. Tale progetto deve contenere una descrizione tecnica particolareggiata del sistema che si intende gestire. In particolare, esso deve indicare:</w:t>
        <w:br/>
        <w:t>1) il tipo, l'ubicazione e le caratteristiche tecniche delle stazioni radioelettriche, tenendo presente che per stazione radioelettrica si intende una stazione costituita da uno o piu' trasmettitori o ricevitori o da un complesso di trasmettitori e ricevitori nonche' dagli apparecchi accessori necessari pe effettuare un servizio di radiocomunicazioni in un determinato punto;</w:t>
        <w:br/>
        <w:t>2) le frequenze, comprese nelle bande attribuite al tipo di servizio che si intende gestire, di cui si propone l'utilizzazione;</w:t>
        <w:br/>
        <w:t>3) il numero delle stazioni radioelettriche previste per il collegamento;</w:t>
        <w:br/>
        <w:t>b) la dichiarazione sostitutiva di atto di notorieta' conforme all'allegato D per i soggetti per i quali va acquisita la documentazione antimafia, ai sensi del decreto legislativo 8 agosto 1994, n. 490, e del decreto del Presidente della Repubblica 3 giugno 1998, n. 252;</w:t>
        <w:br/>
        <w:t>c) l'attestato dell'avvenuto versamento del contributo iniziale a titolo di rimborso delle spese riguardanti l'istruttoria amministrativa.</w:t>
        <w:br/>
        <w:t>3. Il Ministero delle comunicazioni, entro dieci giorni dal ricevimento della domanda, comunica l'avvio del procedimento istruttorio.</w:t>
        <w:br/>
        <w:t>4. Il Ministero delle comunicazioni rilascia la licenza individuale entro quarantacinque giorni dal ricevimento della domanda ovvero, in casi particolari e sulla base di adeguata motivazione da comunicare all'interessato, entro centoventi giorni.</w:t>
        <w:br/>
        <w:t>5. Se in corso d'esame la domanda risulta carente rispetto agli elementi informativi da considerare essenziali ed ai dati di cui agli allegati al presente regolamento, il Ministero delle comunicazioni richiede, non oltre trenta giorni dal ricevimento della domanda stessa, le integrazioni necessarie che l'interessato e' tenuto a fornire entro trenta giorni dalla richiesta.</w:t>
        <w:br/>
        <w:t>6. Il Ministero delle comunicazioni, nei casi di cui al comma 5, rilascia la licenza entro quarantacinque giorni dal ricevimento della documentazione integrativa richiesta ovvero entro centoventi giorni in casi particolari; qualora la documentazione non sia presentata nei termini, il Ministero comunica all'interessato l'archiviazione della domanda.</w:t>
        <w:br/>
        <w:t>7. Ogni variazione degli elementi di cui alla domanda ed alla relativa documentazione, che si intenda apportare successivamente al rilascio della licenza individuale, deve essere comunicata al Ministero il quale, entro quarantacinque giorni, autorizza la variazione o comunica all'interessato la necessita' di presentare una nuova domanda di licenza.</w:t>
        <w:br/>
        <w:t>8. L'installazione o l'esercizio di una stazione radioelettrica non possono avvenire prima del rilascio della relativa licenza individuale.</w:t>
        <w:br/>
        <w:t>9. Allo scopo di garantire una gestione efficace della risorsa spettrale, dalla licenza individuale non discende al titolare alcun diritto di uso in esclusiva delle frequenze assegnate.</w:t>
        <w:br/>
        <w:t>10. Una licenza individuale non puo' essere ceduta a terzi, anche parzialmente e sotto qualsiasi forma, senza l'assenso del Ministero delle comunicazioni.</w:t>
        <w:br/>
        <w:br/>
        <w:br/>
      </w:r>
      <w:r>
        <w:rPr>
          <w:rFonts w:cs="Trebuchet MS" w:ascii="Trebuchet MS" w:hAnsi="Trebuchet MS"/>
          <w:bCs/>
          <w:sz w:val="18"/>
        </w:rPr>
        <w:t>Art. 8. - Procedura di autorizzazione generale</w:t>
      </w:r>
      <w:r>
        <w:rPr>
          <w:rFonts w:cs="Trebuchet MS" w:ascii="Trebuchet MS" w:hAnsi="Trebuchet MS"/>
          <w:sz w:val="18"/>
        </w:rPr>
        <w:br/>
        <w:br/>
        <w:t>1. Il soggetto che intende conseguire unautorizzazione generale, e' tenuto ad inviare al Ministero delle comunicazioni una dichiarazione conforme al modello riportato nell'allegato B1, nel caso di cui all'articolo 5, comma 1, lettera a), e B2 per l'ipotesi di cui all'articolo 5, comma 1, lettera b), numero 1), fermo restando quanto previsto dall'articolo 37.</w:t>
        <w:br/>
        <w:t>2. La dichiarazione contiene le informazioni riguardanti l'interessato, le indicazioni circa le caratteristiche dei sistemi radioelettrici da impiegare, ove previsti, e l'impegno ad osservare specifici obblighi quali quello del pagamento del contributo annuo per l'attivita' di vigilanza e controllo nonche' quello dell'osservanza delle norme di sicurezza, di protezione ambientale, di salute della popolazione ed urbanistiche. Alla dichiarazione deve essere allegata la documentazione seguente:</w:t>
        <w:br/>
        <w:t>a) il progetto tecnico del collegamento nel caso di installazione ed esercizio di una rete di telecomunicazioni su supporto fisico, ad onde convogliate e su sistemi ottici, sottoscritto da un soggetto abilitato;</w:t>
        <w:br/>
        <w:t>b) la dichiarazione sostitutiva di atto di notorieta' conforme all'allegato D per i soggetti per i quali va acquisita la documentazione antimafia, ai sensi del decreto legislativo 8 agosto 1994, n. 490, e del decreto del Presidente della Repubblica 3 giugno 1998, n. 252;</w:t>
        <w:br/>
        <w:t>c) gli attestati dell'avvenuto versamento del contributo a titolo di rimborso delle spese riguardanti l'istruttoria amministrativa e del contributo per l'attivita' di vigilanza e controllo relativo al primo anno dal quale decorre l'autorizzazione generale.</w:t>
        <w:br/>
        <w:t>3. Per le stazioni radioelettriche a bordo di navi e di aeromobili, l'interessato, sulla scorta del verbale di collaudo della stazione, se prescritto, richiede al Ministero delle comunicazioni la licenza di stazione; questa tiene luogo dell'autorizzazione generale.</w:t>
        <w:br/>
        <w:t>4. Qualora il Ministero non comunichi all'interessato un provvedimento negativo entro quattro settimane dalla data di ricezione della dichiarazione, di cui al comma 1, l'autorizzazione generale si intende acquisita sulla base dell'istituto del silenzio-assenso.</w:t>
        <w:br/>
        <w:t>5. Se l'attivita' non puo' essere avviata, a seguito di intervento del Ministero delle comunicazioni, l'interessato ha diritto al rimborso del contributo versato per verifiche e controlli.</w:t>
        <w:br/>
        <w:t>6. Nei casi di cui all'articolo 5, comma 1, lettera b), numero 2), il soggetto e' tenuto ad inviare una dichiarazione contenente le informazioni di cui al modello riportato nell'allegato C, fermo restando quanto previsto dall'articolo 45. Per la compilazione della dichiarazione si applicano le disposizioni dettate dal comma 2, fatta eccezione per la lettera a). La produzione della dichiarazione da' titolo ad avviare contestualmente l'attivita' di telecomunicazioni oggetto della dichiarazione stessa.</w:t>
        <w:br/>
        <w:t>7. Il titolare dell'autorizzazione generale e' tenuto a conservare copia della dichiarazione di cui ai commi 1 e 6.</w:t>
        <w:br/>
        <w:t>8. Ogni variazione degli elementi di cui alla dichiarazione ed alla relativa documentazione deve essere comunicata al Ministero il quale, entro trenta giorni, formula eventuali osservazioni e, se del caso, comunica all'interessato la necessita' di presentare una nuova dichiarazione.</w:t>
        <w:br/>
        <w:t>9. La cessione dell'autorizzazione generale e' comunicata al Ministero delle comunicazioni, il quale formula eventuali osservazioni entro trenta giorni.</w:t>
        <w:br/>
        <w:br/>
        <w:br/>
      </w:r>
      <w:r>
        <w:rPr>
          <w:rFonts w:cs="Trebuchet MS" w:ascii="Trebuchet MS" w:hAnsi="Trebuchet MS"/>
          <w:bCs/>
          <w:i/>
          <w:iCs/>
          <w:sz w:val="18"/>
        </w:rPr>
        <w:t>Sezione 4</w:t>
        <w:br/>
        <w:t>Disposizioni comuni alle attivita' di telecomunicazioni ad uso privato</w:t>
      </w:r>
      <w:r>
        <w:rPr>
          <w:rFonts w:cs="Trebuchet MS" w:ascii="Trebuchet MS" w:hAnsi="Trebuchet MS"/>
          <w:sz w:val="18"/>
        </w:rPr>
        <w:br/>
        <w:br/>
        <w:br/>
      </w:r>
      <w:r>
        <w:rPr>
          <w:rFonts w:cs="Trebuchet MS" w:ascii="Trebuchet MS" w:hAnsi="Trebuchet MS"/>
          <w:bCs/>
          <w:sz w:val="18"/>
        </w:rPr>
        <w:t>Art. 9. - Validita'</w:t>
      </w:r>
      <w:r>
        <w:rPr>
          <w:rFonts w:cs="Trebuchet MS" w:ascii="Trebuchet MS" w:hAnsi="Trebuchet MS"/>
          <w:sz w:val="18"/>
        </w:rPr>
        <w:br/>
        <w:br/>
        <w:t>1. Le licenze individuali e le autorizzazioni generali hanno validita' non superiore a dieci anni e sono rinnovabili.</w:t>
        <w:br/>
        <w:t>2. La validita' delle licenze individuali e' indicata nei singoli provvedimenti dal Ministero delle comunicazioni, tenendo anche conto dell'eventuale richiesta dell'interessato; nel provvedimento e' stabilito anche il periodo entro il quale deve essere presentata la domanda di rinnovo, di norma sei mesi prima della scadenza.</w:t>
        <w:br/>
        <w:t>3. Per le autorizzazioni generali l'interessato puo' fissare nella dichiarazione, rispetto a quanto previsto nel comma 1, un periodo inferiore, fermo restando che il Ministero delle comunicazioni puo' intervenire al riguardo in sede di istruttoria della pratica; il rinnovo deve essere richiesto con sessanta giorni di anticipo rispetto alla scadenza.</w:t>
        <w:br/>
        <w:t>4. La scadenza della validita' deve coincidere con il 31 dicembre dell'ultimo anno di validita'.</w:t>
        <w:br/>
        <w:t>5. L'interessato puo' richiedere, motivandolo, il rilascio di licenze individuali temporanee: sono tali quelle con validita' inferiore all'anno; ugualmente l'interessato puo' fissare una validita' temporanea, inferiore all'anno, nella dichiarazione finalizzata al conseguimento delle autorizzazioni generali. Le licenze e le autorizzazioni temporanee sono assoggettate a specifici contributi.</w:t>
        <w:br/>
        <w:br/>
        <w:br/>
      </w:r>
      <w:r>
        <w:rPr>
          <w:rFonts w:cs="Trebuchet MS" w:ascii="Trebuchet MS" w:hAnsi="Trebuchet MS"/>
          <w:bCs/>
          <w:sz w:val="18"/>
        </w:rPr>
        <w:t>Art. 10. - Domande e dichiarazioni</w:t>
      </w:r>
      <w:r>
        <w:rPr>
          <w:rFonts w:cs="Trebuchet MS" w:ascii="Trebuchet MS" w:hAnsi="Trebuchet MS"/>
          <w:sz w:val="18"/>
        </w:rPr>
        <w:br/>
        <w:br/>
        <w:t>1. Le domande di licenza individuale e le dichiarazioni inerenti alle autorizzazioni generali possono essere consegnate direttamente all'ufficio competente ovvero trasmesse mediante invio raccomandato con avviso di ricevimento.</w:t>
        <w:br/>
        <w:t>2. Fermo restando quanto previsto dall'articolo 8, comma 4, la dichiarazione, di cui al medesimo articolo 8, tiene luogo della licenza di stazione.</w:t>
        <w:br/>
        <w:t>3. Nel caso in cui la domanda o la dichiarazione di cui al comma 1 sia prodotta da piu' soggetti, deve essere designato tra questi il rappresentante abilitato a tenere i rapporti con il Ministero delle comunicazioni.</w:t>
        <w:br/>
        <w:br/>
        <w:br/>
      </w:r>
      <w:r>
        <w:rPr>
          <w:rFonts w:cs="Trebuchet MS" w:ascii="Trebuchet MS" w:hAnsi="Trebuchet MS"/>
          <w:bCs/>
          <w:sz w:val="18"/>
        </w:rPr>
        <w:t>Art. 11. - Requisiti</w:t>
      </w:r>
      <w:r>
        <w:rPr>
          <w:rFonts w:cs="Trebuchet MS" w:ascii="Trebuchet MS" w:hAnsi="Trebuchet MS"/>
          <w:sz w:val="18"/>
        </w:rPr>
        <w:br/>
        <w:br/>
        <w:t>1. Le licenze individuali e le autorizzazioni generali, salvo quanto previsto nelle sezioni 7u' e 8u', possono essere conseguite da cittadini o da persone giuridiche dell'Unione europea e dello Spazio economico europeo o di Stato appartenente all'Organizzazione mondiale del commercio (OMC), a condizione che, relativamente all'OMC, siano state ratificate le inerenti disposizioni, ovvero di Stato con cui siano intervenuti accordi di reciprocita', fermo restando quanto disposto dall'articolo 2, comma 2, del decreto legislativo 25 luglio 1998, n. 286.</w:t>
        <w:br/>
        <w:t>2. Non puo' conseguire il titolo chi abbia riportato condanna per delitti non colposi a pena restrittiva superiore a due anni ovvero sia stato sottoposto a misure di sicurezza e di prevenzione finche' durano gli effetti dei provvedimenti e sempreche' non sia intervenuta sentenza di riabilitazione.</w:t>
        <w:br/>
        <w:br/>
        <w:br/>
      </w:r>
      <w:r>
        <w:rPr>
          <w:rFonts w:cs="Trebuchet MS" w:ascii="Trebuchet MS" w:hAnsi="Trebuchet MS"/>
          <w:bCs/>
          <w:sz w:val="18"/>
        </w:rPr>
        <w:t>Art. 12. - Obblighi</w:t>
      </w:r>
      <w:r>
        <w:rPr>
          <w:rFonts w:cs="Trebuchet MS" w:ascii="Trebuchet MS" w:hAnsi="Trebuchet MS"/>
          <w:sz w:val="18"/>
        </w:rPr>
        <w:br/>
        <w:br/>
        <w:t>1. Il titolare di licenza individuale e di autorizzazione generale e' tenuto, nel corso di validita' del titolo, ad ottemperare a norme adottate nell'interesse della collettivita' o per l'adeguamento all'ordinamento internazionale con specifico riguardo alla sostituzione o all'adattamento delle apparecchiature nonche' al cambio delle frequenze.</w:t>
        <w:br/>
        <w:t>2. Il soggetto, che ha titolo ad esplicare attivita' di telecomunicazioni ad uso privato, e' tenuto a rispettare le disposizioni vigenti in materia di sicurezza, di salute della popolazione, di protezione ambientale, nonche' le norme urbanistiche e quelle dettate dai regolamenti comunali in tema di assetto territoriale.</w:t>
        <w:br/>
        <w:t>3. Ai fini dell'installazione o dell'esercizio di stazioni ricetrasmittenti negli aeroporti civili e nelle aree adiacenti soggette alle relative servitu', l'interessato e' tenuto ad acquisire preventivamente il benestare di competenza dell'Ente nazionale per l'aviazione civile relativamente agli aspetti di sicurezza aeronautici.</w:t>
        <w:br/>
        <w:br/>
        <w:br/>
      </w:r>
      <w:r>
        <w:rPr>
          <w:rFonts w:cs="Trebuchet MS" w:ascii="Trebuchet MS" w:hAnsi="Trebuchet MS"/>
          <w:bCs/>
          <w:sz w:val="18"/>
        </w:rPr>
        <w:t>Art. 13. - Sospensione - revoca - decadenza</w:t>
      </w:r>
      <w:r>
        <w:rPr>
          <w:rFonts w:cs="Trebuchet MS" w:ascii="Trebuchet MS" w:hAnsi="Trebuchet MS"/>
          <w:sz w:val="18"/>
        </w:rPr>
        <w:br/>
        <w:br/>
        <w:t>1. In caso di inosservanza degli obblighi previsti dal presente regolamento, ivi compreso quello del versamento dei contributi, previa diffida, la licenza individuale e l'autorizzazione generale possono essere sospese fino a trenta giorni.</w:t>
        <w:br/>
        <w:t>2. Si procede alla revoca allorquando, a seguito dell'applicazione del comma 1, si verifichi ulteriore inosservanza degli obblighi.</w:t>
        <w:br/>
        <w:t>3. La decadenza dalla licenza o dall'autorizzazione e' pronunciata quando venga meno uno dei requisiti previsti dal presente regolamento.</w:t>
        <w:br/>
        <w:br/>
        <w:br/>
      </w:r>
      <w:r>
        <w:rPr>
          <w:rFonts w:cs="Trebuchet MS" w:ascii="Trebuchet MS" w:hAnsi="Trebuchet MS"/>
          <w:bCs/>
          <w:sz w:val="18"/>
        </w:rPr>
        <w:t>Art. 14. - Contributi</w:t>
      </w:r>
      <w:r>
        <w:rPr>
          <w:rFonts w:cs="Trebuchet MS" w:ascii="Trebuchet MS" w:hAnsi="Trebuchet MS"/>
          <w:sz w:val="18"/>
        </w:rPr>
        <w:br/>
        <w:br/>
        <w:t>1. La disciplina dei contributi inerenti alle licenze individuali ed alle autorizzazioni generali e' dettata dal decreto del Ministro delle comunicazioni di cui all'articolo 20, comma 6, della legge 23 dicembre 1998, n. 448.</w:t>
        <w:br/>
        <w:br/>
        <w:br/>
      </w:r>
      <w:r>
        <w:rPr>
          <w:rFonts w:cs="Trebuchet MS" w:ascii="Trebuchet MS" w:hAnsi="Trebuchet MS"/>
          <w:bCs/>
          <w:sz w:val="18"/>
        </w:rPr>
        <w:t>Art. 15. - Adeguamento</w:t>
      </w:r>
      <w:r>
        <w:rPr>
          <w:rFonts w:cs="Trebuchet MS" w:ascii="Trebuchet MS" w:hAnsi="Trebuchet MS"/>
          <w:sz w:val="18"/>
        </w:rPr>
        <w:br/>
        <w:br/>
        <w:t>1. In sede di prima applicazione del presente regolamento, le concessioni e le autorizzazioni in atto alla data di entrata in vigore del regolamento stesso si convertono automaticamente in licenza individuale ed in autorizzazioni generali sulla base delle disposizioni recate dagli articoli 4 e 5.</w:t>
        <w:br/>
        <w:t>2. Dalla data di entrata in vigore del presente regolamento cessano di avere validita' le concessioni e le autorizzazioni concernenti l'utilizzo di apparecchiature terminali e di dispositivi per i quali l'articolo 6 prevede il libero uso.</w:t>
        <w:br/>
        <w:t>3. Alla data di entrata in vigore del presente regolamento le licenze individuali e le autorizzazioni generali di cui al comma 1 acquisiscono una validita' di dieci anni a decorrere dalla data originaria della concessione o della autorizzazione o da quella dell'ultimo rinnovo: ai titolari e' consentito di rinunciare alla licenza o all'autorizzazione entro il 31 dicembre 2001.</w:t>
        <w:br/>
        <w:br/>
        <w:br/>
      </w:r>
      <w:r>
        <w:rPr>
          <w:rFonts w:cs="Trebuchet MS" w:ascii="Trebuchet MS" w:hAnsi="Trebuchet MS"/>
          <w:bCs/>
          <w:sz w:val="18"/>
        </w:rPr>
        <w:t>Art. 16. - Verifiche e controlli</w:t>
      </w:r>
      <w:r>
        <w:rPr>
          <w:rFonts w:cs="Trebuchet MS" w:ascii="Trebuchet MS" w:hAnsi="Trebuchet MS"/>
          <w:sz w:val="18"/>
        </w:rPr>
        <w:br/>
        <w:br/>
        <w:t>1. Il titolare di licenza individuale e di autorizzazione generale e' tenuto a consentire le verifiche ed i controlli necessari all'accertamento della regolarita' dello svolgimento della inerente attivita' di telecomunicazioni.</w:t>
        <w:br/>
        <w:t>2. I competenti uffici del Ministero delle comunicazioni hanno facolta' di effettuare detti controlli e verifiche presso le sedi degli interessati, che sono tenuti a fare accedere i funzionari.</w:t>
        <w:br/>
        <w:t>3. L'accertamento delle violazioni delle disposizioni recate dal presente regolamento e' svolto, ferme restando le competenze degli organi di polizia, dagli uffici periferici del Ministero delle comunicazioni ai quali compete l'applicazione delle previste sanzioni amministrative.</w:t>
        <w:br/>
        <w:br/>
        <w:br/>
      </w:r>
      <w:r>
        <w:rPr>
          <w:rFonts w:cs="Trebuchet MS" w:ascii="Trebuchet MS" w:hAnsi="Trebuchet MS"/>
          <w:bCs/>
          <w:sz w:val="18"/>
        </w:rPr>
        <w:t>Art. 17. - Rinuncia</w:t>
      </w:r>
      <w:r>
        <w:rPr>
          <w:rFonts w:cs="Trebuchet MS" w:ascii="Trebuchet MS" w:hAnsi="Trebuchet MS"/>
          <w:sz w:val="18"/>
        </w:rPr>
        <w:br/>
        <w:br/>
        <w:t>1. Gli interessati possono rinunciare alla licenza individuale ed alla autorizzazione generale entro il 30 novembre di ciascun anno, indipendentemente dalla durata della validita' del titolo. La rinuncia ha effetto dal 1º gennaio dell'anno successivo. Le relative comunicazioni possono essere consegnate anche direttamente all'ufficio competente del Ministero delle comunicazioni.</w:t>
        <w:br/>
        <w:br/>
        <w:br/>
      </w:r>
      <w:r>
        <w:rPr>
          <w:rFonts w:cs="Trebuchet MS" w:ascii="Trebuchet MS" w:hAnsi="Trebuchet MS"/>
          <w:bCs/>
          <w:sz w:val="18"/>
        </w:rPr>
        <w:t>Art. 18. - Requisiti delle apparecchiature</w:t>
      </w:r>
      <w:r>
        <w:rPr>
          <w:rFonts w:cs="Trebuchet MS" w:ascii="Trebuchet MS" w:hAnsi="Trebuchet MS"/>
          <w:sz w:val="18"/>
        </w:rPr>
        <w:br/>
        <w:br/>
        <w:t>1. Le apparecchiature impiegate per le attivita' di cui agli articoli 4, 5 e 6, se non disciplinate dal decreto legislativo 9 maggio 2001, n. 269, devono essere rispondenti alle specifiche stabilite in materia di compatibilita' elettromagnetica, di sicurezza elettrica e di altri requisiti essenziali nonche' alle specifiche previste in materia di conformita' tecnica.</w:t>
        <w:br/>
        <w:br/>
        <w:br/>
      </w:r>
      <w:r>
        <w:rPr>
          <w:rFonts w:cs="Trebuchet MS" w:ascii="Trebuchet MS" w:hAnsi="Trebuchet MS"/>
          <w:bCs/>
          <w:sz w:val="18"/>
        </w:rPr>
        <w:t>Art. 19. - Frequenze</w:t>
      </w:r>
      <w:r>
        <w:rPr>
          <w:rFonts w:cs="Trebuchet MS" w:ascii="Trebuchet MS" w:hAnsi="Trebuchet MS"/>
          <w:sz w:val="18"/>
        </w:rPr>
        <w:br/>
        <w:br/>
        <w:t>1. L'utilizzazione delle frequenze deve conformarsi alla normativa</w:t>
        <w:br/>
        <w:t>in vigore nell'ordinamento italiano.</w:t>
        <w:br/>
        <w:br/>
        <w:br/>
      </w:r>
      <w:r>
        <w:rPr>
          <w:rFonts w:cs="Trebuchet MS" w:ascii="Trebuchet MS" w:hAnsi="Trebuchet MS"/>
          <w:bCs/>
          <w:sz w:val="18"/>
        </w:rPr>
        <w:t>Art. 20. - Bande collettive di frequenze</w:t>
      </w:r>
      <w:r>
        <w:rPr>
          <w:rFonts w:cs="Trebuchet MS" w:ascii="Trebuchet MS" w:hAnsi="Trebuchet MS"/>
          <w:sz w:val="18"/>
        </w:rPr>
        <w:br/>
        <w:br/>
        <w:t>1. Con provvedimenti del Ministero delle comunicazioni sono definite:</w:t>
        <w:br/>
        <w:t>a) le bande di frequenze di tipo collettivo la cui utilizzazione e' prevista dagli articoli 5 e 6;</w:t>
        <w:br/>
        <w:t>b) le interfacce radio delle apparecchiature disciplinate dalla direttiva 1999/5/CE;</w:t>
        <w:br/>
        <w:t>c) le caratteristiche tecniche e le modalita' di funzionamento delle apparecchiature indicate negli articoli 5 e 6, se non disciplinate dalla direttiva 1999/5/CE;</w:t>
        <w:br/>
        <w:t>d) le integrazioni necessarie per adeguare l'elenco delle apparecchiature di cui agli articoli 5 e 6.</w:t>
        <w:br/>
        <w:br/>
        <w:br/>
      </w:r>
      <w:r>
        <w:rPr>
          <w:rFonts w:cs="Trebuchet MS" w:ascii="Trebuchet MS" w:hAnsi="Trebuchet MS"/>
          <w:bCs/>
          <w:sz w:val="18"/>
        </w:rPr>
        <w:t>Art. 21. - Collegamento alle reti pubbliche e interconnessione</w:t>
      </w:r>
      <w:r>
        <w:rPr>
          <w:rFonts w:cs="Trebuchet MS" w:ascii="Trebuchet MS" w:hAnsi="Trebuchet MS"/>
          <w:sz w:val="18"/>
        </w:rPr>
        <w:br/>
        <w:br/>
        <w:t>1. E consentito alle reti ed ai sistemi di telecomunicazione ad uso privato, previo consenso del Ministero delle comunicazioni, di collegarsi alle reti pubbliche di telecomunicazioni per motivi di emergenza e per il conseguimento delle finalita' proprie della relativa licenza e delle autorizzazioni generali nonche' delle finalita' ammesse in caso di esercizio di apparecchiature in libero uso.</w:t>
        <w:br/>
        <w:t>2. E consentita l'interconnessione fra reti di telecomunicazione ad uso privato per motivi di pubblica utilita' inerenti alla sicurezza, alla salvaguardia della vita umana ed alla protezione dei beni e del territorio, quali i servizi di elettrodotti, oleodotti, acquedotti, gasdotti fra loro collegati e le attivita' di protezione civile e di difesa dell'ambiente e del territorio nonche' la sicurezza della navigazione in ambito portuale. Le condizioni per l'interconnessione sono valutate dal Ministero delle comunicazioni al quale e' presentata apposita domanda dalle parti interessate corredata dal relativo progetto tecnico.</w:t>
        <w:br/>
        <w:br/>
        <w:br/>
      </w:r>
      <w:r>
        <w:rPr>
          <w:rFonts w:cs="Trebuchet MS" w:ascii="Trebuchet MS" w:hAnsi="Trebuchet MS"/>
          <w:bCs/>
          <w:sz w:val="18"/>
        </w:rPr>
        <w:t>Art. 22. - Sperimentazione</w:t>
      </w:r>
      <w:r>
        <w:rPr>
          <w:rFonts w:cs="Trebuchet MS" w:ascii="Trebuchet MS" w:hAnsi="Trebuchet MS"/>
          <w:sz w:val="18"/>
        </w:rPr>
        <w:br/>
        <w:br/>
        <w:t>1. E consentita la sperimentazione di sistemi e di apparecchiature di radiocomunicazione, previo rilascio di licenza individuale temporanea o conseguimento di autorizzazione generale temporanea. La licenza e l'autorizzazione hanno validita' massima di centottanta giorni, rinnovabile previa ulteriore domanda o dichiarazione al Ministero delle comunicazioni, il quale si riserva di valutare le motivazioni addotte, anche sulla base dei risultati conseguiti, entro sessanta giorni.</w:t>
        <w:br/>
        <w:br/>
        <w:br/>
      </w:r>
      <w:r>
        <w:rPr>
          <w:rFonts w:cs="Trebuchet MS" w:ascii="Trebuchet MS" w:hAnsi="Trebuchet MS"/>
          <w:bCs/>
          <w:sz w:val="18"/>
        </w:rPr>
        <w:t>Art. 23. - Servizi via satellite</w:t>
      </w:r>
      <w:r>
        <w:rPr>
          <w:rFonts w:cs="Trebuchet MS" w:ascii="Trebuchet MS" w:hAnsi="Trebuchet MS"/>
          <w:sz w:val="18"/>
        </w:rPr>
        <w:br/>
        <w:br/>
        <w:t>1. Il rilascio delle licenze individuali ed il conseguimento delle autorizzazioni generali riguardanti i servizi di rete ed i servizi di comunicazione via satellite per uso privato sono disciplinati dal presente regolamento sulla scorta delle disposizioni dettate dal decreto legislativo 11 febbraio 1997, n. 55, ed in particolare dall'articolo 11, comma 3.</w:t>
        <w:br/>
        <w:br/>
        <w:br/>
      </w:r>
      <w:r>
        <w:rPr>
          <w:rFonts w:cs="Trebuchet MS" w:ascii="Trebuchet MS" w:hAnsi="Trebuchet MS"/>
          <w:bCs/>
          <w:i/>
          <w:iCs/>
          <w:sz w:val="18"/>
        </w:rPr>
        <w:t>Sezione 5</w:t>
        <w:br/>
        <w:t>Impianto ed esercizio di stazioni radioelettriche richiedenti un'assegnazione di frequenze</w:t>
      </w:r>
      <w:r>
        <w:rPr>
          <w:rFonts w:cs="Trebuchet MS" w:ascii="Trebuchet MS" w:hAnsi="Trebuchet MS"/>
          <w:sz w:val="18"/>
        </w:rPr>
        <w:br/>
        <w:br/>
        <w:br/>
      </w:r>
      <w:r>
        <w:rPr>
          <w:rFonts w:cs="Trebuchet MS" w:ascii="Trebuchet MS" w:hAnsi="Trebuchet MS"/>
          <w:bCs/>
          <w:sz w:val="18"/>
        </w:rPr>
        <w:t>Art. 24. - Rilascio delle licenze individuali</w:t>
      </w:r>
      <w:r>
        <w:rPr>
          <w:rFonts w:cs="Trebuchet MS" w:ascii="Trebuchet MS" w:hAnsi="Trebuchet MS"/>
          <w:sz w:val="18"/>
        </w:rPr>
        <w:br/>
        <w:br/>
        <w:t>1. Le licenze individuali sono rilasciate fino ad esaurimento delle frequenze riservate.</w:t>
        <w:br/>
        <w:t>2. Nel rilascio delle licenze individuali si ha riguardo in via prioritaria alle esigenze di natura pubblica.</w:t>
        <w:br/>
        <w:t>3. Il rilascio a soggetti privati delle licenze individuali per l'impianto o l'esercizio di stazioni radioelettriche e' consentito a sussidio di attivita' industriali, commerciali, artigianali, agricole e rientranti nel settore del terziario.</w:t>
        <w:br/>
        <w:br/>
        <w:br/>
      </w:r>
      <w:r>
        <w:rPr>
          <w:rFonts w:cs="Trebuchet MS" w:ascii="Trebuchet MS" w:hAnsi="Trebuchet MS"/>
          <w:bCs/>
          <w:sz w:val="18"/>
        </w:rPr>
        <w:t xml:space="preserve">Art. 25. - Stazione radioelettrica </w:t>
      </w:r>
      <w:r>
        <w:rPr>
          <w:rFonts w:cs="Trebuchet MS" w:ascii="Trebuchet MS" w:hAnsi="Trebuchet MS"/>
          <w:sz w:val="18"/>
        </w:rPr>
        <w:br/>
        <w:br/>
        <w:t>1. Ogni stazionione radioelettrica che operi su frequenza assegnata deve essere munita di apposito documento di esercizio, rilasciato dal Ministero delle comunicazioni, contenente gli elementi riguardanti la relativa licenza individuale nonche' i dati significativi della stazione stessa.</w:t>
        <w:br/>
        <w:br/>
        <w:br/>
      </w:r>
      <w:r>
        <w:rPr>
          <w:rFonts w:cs="Trebuchet MS" w:ascii="Trebuchet MS" w:hAnsi="Trebuchet MS"/>
          <w:bCs/>
          <w:sz w:val="18"/>
        </w:rPr>
        <w:t>Art. 26. - Risorsa spettrale</w:t>
      </w:r>
      <w:r>
        <w:rPr>
          <w:rFonts w:cs="Trebuchet MS" w:ascii="Trebuchet MS" w:hAnsi="Trebuchet MS"/>
          <w:sz w:val="18"/>
        </w:rPr>
        <w:br/>
        <w:br/>
        <w:t>1. Nel caso in cui la risorsa spettrale assegnata risulti eccessivo rispetto alle esigenze del soggetto interessato ovvero non sia impiegata, in tutto o in parte, dal soggetto stesso, il Ministero delle comunicazioni, previa comunicazione o diffida, provvede a modificare la licenza individuale e, se necessario, a revocare la licenza stessa.</w:t>
        <w:br/>
        <w:br/>
        <w:br/>
      </w:r>
      <w:r>
        <w:rPr>
          <w:rFonts w:cs="Trebuchet MS" w:ascii="Trebuchet MS" w:hAnsi="Trebuchet MS"/>
          <w:bCs/>
          <w:sz w:val="18"/>
        </w:rPr>
        <w:t>Art. 27. - Emittenza privata</w:t>
      </w:r>
      <w:r>
        <w:rPr>
          <w:rFonts w:cs="Trebuchet MS" w:ascii="Trebuchet MS" w:hAnsi="Trebuchet MS"/>
          <w:sz w:val="18"/>
        </w:rPr>
        <w:br/>
        <w:br/>
        <w:t>1. Per i collegamenti in diretta attraverso ponti mobili e per i collegamenti temporanei, di cui all'articolo 1, comma 8, della legge 30 aprile 1998, n. 122, le emittenti utilizzano esclusivamente le frequenze comprese nelle bande destinate allo scopo dal piano nazionale di ripartizione delle radiofrequenze.</w:t>
        <w:br/>
        <w:br/>
        <w:br/>
      </w:r>
      <w:r>
        <w:rPr>
          <w:rFonts w:cs="Trebuchet MS" w:ascii="Trebuchet MS" w:hAnsi="Trebuchet MS"/>
          <w:bCs/>
          <w:i/>
          <w:iCs/>
          <w:sz w:val="18"/>
        </w:rPr>
        <w:t>Sezione 6</w:t>
        <w:br/>
        <w:t>Servizio radiomobile professionale autogestito</w:t>
      </w:r>
      <w:r>
        <w:rPr>
          <w:rFonts w:cs="Trebuchet MS" w:ascii="Trebuchet MS" w:hAnsi="Trebuchet MS"/>
          <w:sz w:val="18"/>
        </w:rPr>
        <w:br/>
        <w:br/>
        <w:br/>
      </w:r>
      <w:r>
        <w:rPr>
          <w:rFonts w:cs="Trebuchet MS" w:ascii="Trebuchet MS" w:hAnsi="Trebuchet MS"/>
          <w:bCs/>
          <w:sz w:val="18"/>
        </w:rPr>
        <w:t>Art. 28. - Oggetto</w:t>
      </w:r>
      <w:r>
        <w:rPr>
          <w:rFonts w:cs="Trebuchet MS" w:ascii="Trebuchet MS" w:hAnsi="Trebuchet MS"/>
          <w:sz w:val="18"/>
        </w:rPr>
        <w:br/>
        <w:br/>
        <w:t>1. Il servizio radiomobile professionale, per il quale e' richiesta la licenza individuale, e' un servizio di radiocomunicazioni ad uso professionale tra stazioni di base e stazioni mobili terrestri e tra queste ultime. Esso permette di effettuare comunicazioni di fonia, di dati, di messaggi precodificati, includendo prestazioni specifiche di chiamata di gruppo, di chiamata prioritaria e di chiamata di emergenza.</w:t>
        <w:br/>
        <w:t>2. Il sistema analogico o numerico in tecnica multiaccesso e' un sistema che consente, attraverso una o piu' stazioni di base, di accedere ad un gruppo comune di frequenze.</w:t>
        <w:br/>
        <w:t>3. La presente sezione:</w:t>
        <w:br/>
        <w:t>a) disciplina il servizio radiomobile professionale analogico e numerico autogestito in tecnica multiaccesso;</w:t>
        <w:br/>
        <w:t>b) individua gruppi distinti di frequenze per i servizi radiomobili professionali analogici e numerici autogestiti.</w:t>
        <w:br/>
        <w:t>4. Il servizio radiomobile professionale numerico autogestito utilizza, in prima applicazione, la tecnologia TETRA (terrestrial trunked radio), cosi' come definita dall'ETSI (european telecommunication standard institute).</w:t>
        <w:br/>
        <w:t>5. L'impiego di standard diversi dal TETRA con l'individuazione delle necessarie frequenze e' disciplinato da apposito regolamento.</w:t>
        <w:br/>
        <w:br/>
        <w:br/>
      </w:r>
      <w:r>
        <w:rPr>
          <w:rFonts w:cs="Trebuchet MS" w:ascii="Trebuchet MS" w:hAnsi="Trebuchet MS"/>
          <w:bCs/>
          <w:sz w:val="18"/>
        </w:rPr>
        <w:t>Art. 29. - Frequenze previste per il servizio radiomobile professionale analogico in tecnica multiaccesso autogestito</w:t>
      </w:r>
      <w:r>
        <w:rPr>
          <w:rFonts w:cs="Trebuchet MS" w:ascii="Trebuchet MS" w:hAnsi="Trebuchet MS"/>
          <w:sz w:val="18"/>
        </w:rPr>
        <w:br/>
        <w:br/>
        <w:t>1. Le coppie di frequenza in banda VHF elencate nell'allegato E e le coppie di frequenza in banda UHF elencate nell'allegato F possono essere utilizzate per il servizio radiomobile professionale analogico autogestito sia in tecnica multiaccesso che in tecnica ad accesso singolo. I sistemi radiomobili professionali analogici in tecnica multiaccesso possono essere realizzati utilizzando anche le frequenze libere in banda VHF e UHF gia' attribuite al servizio radiomobile professionale non in tecnica multiaccesso.</w:t>
        <w:br/>
        <w:t>2. Il numero delle coppie di frequenze, da assegnare a ciascun sistema radiomobile professionale analogico in tecnica multiaccesso autogestito, comprendente anche le frequenze di servizio necessarie al funzionamento del sistema stesso, e' stabilito secondo le fasce di cui all'allegato G.</w:t>
        <w:br/>
        <w:t>3. Rimangono valide le assegnazioni in numero maggiore di coppie effettuate prima della data di entrata in vigore del presente regolamento, fino alla relativa scadenza, non oltre comunque il periodo previsto dall'articolo 31.</w:t>
        <w:br/>
        <w:br/>
        <w:br/>
      </w:r>
      <w:r>
        <w:rPr>
          <w:rFonts w:cs="Trebuchet MS" w:ascii="Trebuchet MS" w:hAnsi="Trebuchet MS"/>
          <w:bCs/>
          <w:sz w:val="18"/>
        </w:rPr>
        <w:t>Art. 30. - Frequenze riservate al servizio radiomobile professionale numerico TETRA autogestito</w:t>
      </w:r>
      <w:r>
        <w:rPr>
          <w:rFonts w:cs="Trebuchet MS" w:ascii="Trebuchet MS" w:hAnsi="Trebuchet MS"/>
          <w:sz w:val="18"/>
        </w:rPr>
        <w:br/>
        <w:br/>
        <w:t>1. Sono riservate al servizio radiomobile professionale numerico TETRA autogestito, di cui all'articolo 28, le frequenze indicate nell'allegato H.</w:t>
        <w:br/>
        <w:t>2. Ulteriori coppie di frequenze possono essere riservate con provvedimento ministeriale al sistema di cui al comma 1 da reperire nelle bande di frequenze previste per tali applicazioni dal piano nazionale di ripartizione delle frequenze in accordo con la decisione CEPT ERC/DEC (96)04.</w:t>
        <w:br/>
        <w:br/>
        <w:br/>
      </w:r>
      <w:r>
        <w:rPr>
          <w:rFonts w:cs="Trebuchet MS" w:ascii="Trebuchet MS" w:hAnsi="Trebuchet MS"/>
          <w:bCs/>
          <w:sz w:val="18"/>
        </w:rPr>
        <w:t>Art. 31. - Adeguamento dei sistemi esistenti</w:t>
      </w:r>
      <w:r>
        <w:rPr>
          <w:rFonts w:cs="Trebuchet MS" w:ascii="Trebuchet MS" w:hAnsi="Trebuchet MS"/>
          <w:sz w:val="18"/>
        </w:rPr>
        <w:br/>
        <w:br/>
        <w:t>1. I sistemi radiomobili professionali in tecnica multiaccesso, in esercizio alla data di entrata in vigore del presente regolamento, devono adeguarsi alle disposizioni in esso contenute entro tre anni dalla suddetta data.</w:t>
        <w:br/>
        <w:br/>
        <w:br/>
      </w:r>
      <w:r>
        <w:rPr>
          <w:rFonts w:cs="Trebuchet MS" w:ascii="Trebuchet MS" w:hAnsi="Trebuchet MS"/>
          <w:bCs/>
          <w:i/>
          <w:iCs/>
          <w:sz w:val="18"/>
        </w:rPr>
        <w:t>Sezione 7</w:t>
        <w:br/>
        <w:t>Radioamatori</w:t>
      </w:r>
      <w:r>
        <w:rPr>
          <w:rFonts w:cs="Trebuchet MS" w:ascii="Trebuchet MS" w:hAnsi="Trebuchet MS"/>
          <w:sz w:val="18"/>
        </w:rPr>
        <w:br/>
        <w:br/>
        <w:br/>
      </w:r>
      <w:r>
        <w:rPr>
          <w:rFonts w:cs="Trebuchet MS" w:ascii="Trebuchet MS" w:hAnsi="Trebuchet MS"/>
          <w:bCs/>
          <w:sz w:val="18"/>
        </w:rPr>
        <w:t>Art. 32. - Definizione</w:t>
      </w:r>
      <w:r>
        <w:rPr>
          <w:rFonts w:cs="Trebuchet MS" w:ascii="Trebuchet MS" w:hAnsi="Trebuchet MS"/>
          <w:sz w:val="18"/>
        </w:rPr>
        <w:br/>
        <w:br/>
        <w:t>1. L'attivita' di radioamatore consiste nell'espletamento di un servizio, svolto, in linguaggio chiaro o con l'uso di codici internazionalmente ammessi, esclusivamente su mezzo radioelettrico anche via satellite, di istruzione individuale, di intercomunicazione e di studio tecnico, effettuato da persone che abbiano conseguito la relativa autorizzazione generale e che si interessano della tecnica della radioelettricita' a titolo esclusivamente personale senza alcun interesse di natura economica.</w:t>
        <w:br/>
        <w:t>2. L'attivita' di radioamatore puo' essere svolta, al di fuori della sede dell'impianto, con apparato portatile anche su mezzo mobile, escluso quello aereo.</w:t>
        <w:br/>
        <w:br/>
        <w:br/>
      </w:r>
      <w:r>
        <w:rPr>
          <w:rFonts w:cs="Trebuchet MS" w:ascii="Trebuchet MS" w:hAnsi="Trebuchet MS"/>
          <w:bCs/>
          <w:sz w:val="18"/>
        </w:rPr>
        <w:t>Art. 33. - Patente</w:t>
      </w:r>
      <w:r>
        <w:rPr>
          <w:rFonts w:cs="Trebuchet MS" w:ascii="Trebuchet MS" w:hAnsi="Trebuchet MS"/>
          <w:sz w:val="18"/>
        </w:rPr>
        <w:br/>
        <w:br/>
        <w:t>1. Per conseguire l'autorizzazione generale per l'impianto o l'esercizio di stazione di radioamatore e' necessario che il richiedente sia in possesso della relativa patente di operatore, di classe A o di classe B, di cui all'articolo 34.</w:t>
        <w:br/>
        <w:t>2. Per il conseguimento delle patenti di cui al comma 1 devono essere superate le relative prove di esame</w:t>
        <w:br/>
        <w:br/>
        <w:br/>
      </w:r>
      <w:r>
        <w:rPr>
          <w:rFonts w:cs="Trebuchet MS" w:ascii="Trebuchet MS" w:hAnsi="Trebuchet MS"/>
          <w:bCs/>
          <w:sz w:val="18"/>
        </w:rPr>
        <w:t>Art. 34. - Tipi di autorizzazione</w:t>
      </w:r>
      <w:r>
        <w:rPr>
          <w:rFonts w:cs="Trebuchet MS" w:ascii="Trebuchet MS" w:hAnsi="Trebuchet MS"/>
          <w:sz w:val="18"/>
        </w:rPr>
        <w:br/>
        <w:br/>
        <w:t>1. L'autorizzazione generale per l'impianto o l'esercizio di stazione di radioamatore e' di due tipi: classe A e classe B, corrispondenti, rispettivamente, alle classi 1 e 2 previste dalla raccomandazione CEPT/TR 61-01, attuata con decreto del Ministro delle poste e delle telecomunicazioni 1º dicembre 1990, pubblicato nella Gazzetta Ufficiale n. 5 del 7 gennaio 1991.</w:t>
        <w:br/>
        <w:t>2. Il titolare di autorizzazione generale di classe A e' abilitato all'impiego di tutte le bande di frequenze attribuite dal piano nazionale di ripartizione delle radiofrequenze al servizio di radioamatore ed al servizio di radioamatore via satellite con potenza massima di 500 Watt.</w:t>
        <w:br/>
        <w:t>3. Il titolare di autorizzazione generale di classe B e' abilitato all'impiego delle stesse bande di frequenza di cui al comma 2, limitatamente a quelle uguali o superiori a 30 MHz con potenza massima di 10 Watt.</w:t>
        <w:br/>
        <w:br/>
        <w:br/>
      </w:r>
      <w:r>
        <w:rPr>
          <w:rFonts w:cs="Trebuchet MS" w:ascii="Trebuchet MS" w:hAnsi="Trebuchet MS"/>
          <w:bCs/>
          <w:sz w:val="18"/>
        </w:rPr>
        <w:t>Art. 35. - Requisiti</w:t>
      </w:r>
      <w:r>
        <w:rPr>
          <w:rFonts w:cs="Trebuchet MS" w:ascii="Trebuchet MS" w:hAnsi="Trebuchet MS"/>
          <w:sz w:val="18"/>
        </w:rPr>
        <w:br/>
        <w:br/>
        <w:t>1. L'impianto o l'esercizio della stazione di radioamatore sono consentiti a chi:</w:t>
        <w:br/>
        <w:t>a) abbia la cittadinanza di uno dei Paesi dell'Unione europea o dello Spazio economico europeo, di Paesi con i quali siano intercorsi accordi di reciprocita', fermo restando quanto disposto dall'articolo</w:t>
        <w:br/>
        <w:t>2, comma 2, del decreto legislativo 25 luglio 1998, n. 286, ovvero sia residente in Italia; b) abbia eta' non inferiore a sedici anni; c) sia in possesso della relativa patente;</w:t>
        <w:br/>
        <w:t>d) non abbia riportato condanne per delitti non colposi a pena restrittiva superiore a due anni e non sia stato sottoposto a misure di sicurezza e di prevenzione finche' durano gli effetti dei provvedimenti e sempreche' non sia intervenuta sentenza di riabilitazione.</w:t>
        <w:br/>
        <w:br/>
        <w:br/>
      </w:r>
      <w:r>
        <w:rPr>
          <w:rFonts w:cs="Trebuchet MS" w:ascii="Trebuchet MS" w:hAnsi="Trebuchet MS"/>
          <w:bCs/>
          <w:sz w:val="18"/>
        </w:rPr>
        <w:t>Art. 36. - Dichiarazione</w:t>
      </w:r>
      <w:r>
        <w:rPr>
          <w:rFonts w:cs="Trebuchet MS" w:ascii="Trebuchet MS" w:hAnsi="Trebuchet MS"/>
          <w:sz w:val="18"/>
        </w:rPr>
        <w:br/>
        <w:br/>
        <w:t>1. La dichiarazione di cui all'articolo 8, commi 1 e 2, riguarda:</w:t>
        <w:br/>
        <w:t>a) cognome, nome, luogo e data di nascita, residenza o domicilio dell'interessato;</w:t>
        <w:br/>
        <w:t>b) indicazione della sede dell'impianto;</w:t>
        <w:br/>
        <w:t>c) gli estremi della patente di operatore;</w:t>
        <w:br/>
        <w:t>d) il numero ed i tipi di apparati da utilizzare fissi, mobili e portatili;</w:t>
        <w:br/>
        <w:t>e) il nominativo gia' acquisito, come disposto dall'articolo 37, comma 2;</w:t>
        <w:br/>
        <w:t>f) il possesso dei requisiti di cui all'articolo 35.</w:t>
        <w:br/>
        <w:t>2. Alla dichiarazione sono allegate:</w:t>
        <w:br/>
        <w:t>a) l'attestazione del versamento dei contributi dovuti per istruttoria e per verifiche e controlli;</w:t>
        <w:br/>
        <w:t>b) per i minorenni non emancipati, la dichiarazione di consenso e di assunzione delle responsabilita' civili da parte di chi esercita la patria potesta' o la tutela.</w:t>
        <w:br/>
        <w:br/>
        <w:br/>
      </w:r>
      <w:r>
        <w:rPr>
          <w:rFonts w:cs="Trebuchet MS" w:ascii="Trebuchet MS" w:hAnsi="Trebuchet MS"/>
          <w:bCs/>
          <w:sz w:val="18"/>
        </w:rPr>
        <w:t>Art. 37. - Nominativo</w:t>
      </w:r>
      <w:r>
        <w:rPr>
          <w:rFonts w:cs="Trebuchet MS" w:ascii="Trebuchet MS" w:hAnsi="Trebuchet MS"/>
          <w:sz w:val="18"/>
        </w:rPr>
        <w:br/>
        <w:br/>
        <w:t>1. A ciascuna stazione di radioamatore e' assegnato dal Ministero delle comunicazioni un nominativo, che non puo' essere modificato se non dal Ministero stesso.</w:t>
        <w:br/>
        <w:t>2. Il nominativo deve essere acquisito dall'interessato prima della presentazione della dichiarazione di cui all'articolo 36, da inoltrare entro trenta giorni dall'assegnazione del nominativo stesso.</w:t>
        <w:br/>
        <w:br/>
        <w:br/>
      </w:r>
      <w:r>
        <w:rPr>
          <w:rFonts w:cs="Trebuchet MS" w:ascii="Trebuchet MS" w:hAnsi="Trebuchet MS"/>
          <w:bCs/>
          <w:sz w:val="18"/>
        </w:rPr>
        <w:t>Art. 38. - Attivita' di radioamatore all'estero</w:t>
      </w:r>
      <w:r>
        <w:rPr>
          <w:rFonts w:cs="Trebuchet MS" w:ascii="Trebuchet MS" w:hAnsi="Trebuchet MS"/>
          <w:sz w:val="18"/>
        </w:rPr>
        <w:br/>
        <w:br/>
        <w:t>1. I cittadini di Stati appartenenti alla Conferenza europea delle amministrazioni delle poste e delle telecomunicazioni (CEPT), che siano in possesso della licenza rilasciata ai sensi della relativa raccomandazione, sono ammessi, in occasione di soggiorni temporanei, ad esercitare in territorio italiano la propria stazione portatile o installata su mezzi mobili, escluso quello aereo, senza formalita' ma nel rispetto delle norme vigenti in Italia.</w:t>
        <w:br/>
        <w:t>2. I soggetti di cui all'articolo 35, comma 1, lettera a), che intendano soggiornare nei Paesi aderenti alla CEPT, possono richiedere all'organo competente del Ministero delle comunicazioni l'attestazione della rispondenza della autorizzazione generale alle prescrizioni dettate con decreto del Ministro delle poste e delle telecomunicazioni 1º dicembre 1990, pubblicato nella Gazzetta Ufficiale n. 5 del 7 gennaio 1991.</w:t>
        <w:br/>
        <w:t>3. L'impianto o l'esercizio della stazione di radioamatore, in occasione di soggiorno temporaneo in Paese estero, e' soggetto all'osservanza delle disposizioni del regolamento delle radiocomunicazioni, delle raccomandazioni della CEPT e delle norme vigenti nel Paese visitato.</w:t>
        <w:br/>
        <w:br/>
        <w:br/>
      </w:r>
      <w:r>
        <w:rPr>
          <w:rFonts w:cs="Trebuchet MS" w:ascii="Trebuchet MS" w:hAnsi="Trebuchet MS"/>
          <w:bCs/>
          <w:sz w:val="18"/>
        </w:rPr>
        <w:t>Art. 39. - Calamità - contingenze particolari</w:t>
      </w:r>
      <w:r>
        <w:rPr>
          <w:rFonts w:cs="Trebuchet MS" w:ascii="Trebuchet MS" w:hAnsi="Trebuchet MS"/>
          <w:sz w:val="18"/>
        </w:rPr>
        <w:br/>
        <w:br/>
        <w:t>1. L'Autorita' competente puo', in caso di pubblica calamita' o per contingenze particolari di interesse pubblico, autorizzare le stazioni di radioamatore ad effettuare speciali collegamenti oltre i limiti stabiliti dall'articolo 32.</w:t>
        <w:br/>
        <w:br/>
        <w:br/>
      </w:r>
      <w:r>
        <w:rPr>
          <w:rFonts w:cs="Trebuchet MS" w:ascii="Trebuchet MS" w:hAnsi="Trebuchet MS"/>
          <w:bCs/>
          <w:sz w:val="18"/>
        </w:rPr>
        <w:t>Art. 40. - Assistenza</w:t>
      </w:r>
      <w:r>
        <w:rPr>
          <w:rFonts w:cs="Trebuchet MS" w:ascii="Trebuchet MS" w:hAnsi="Trebuchet MS"/>
          <w:sz w:val="18"/>
        </w:rPr>
        <w:br/>
        <w:br/>
        <w:t>1. Puo' essere consentita ai radioamatori di svolgere attivita' di radioassistenza in occasione di manifestazioni sportive, previa tempestiva comunicazione al Ministero delle comunicazioni del nominativo dei radioamatori partecipanti, della localita', della durata e dell'orario dell'avvenimento.</w:t>
        <w:br/>
        <w:br/>
        <w:br/>
      </w:r>
      <w:r>
        <w:rPr>
          <w:rFonts w:cs="Trebuchet MS" w:ascii="Trebuchet MS" w:hAnsi="Trebuchet MS"/>
          <w:bCs/>
          <w:sz w:val="18"/>
        </w:rPr>
        <w:t>Art. 41. - Stazioni ripetitrici</w:t>
      </w:r>
      <w:r>
        <w:rPr>
          <w:rFonts w:cs="Trebuchet MS" w:ascii="Trebuchet MS" w:hAnsi="Trebuchet MS"/>
          <w:sz w:val="18"/>
        </w:rPr>
        <w:br/>
        <w:br/>
        <w:t>1. Le associazioni a carattere nazionale dei radioamatori legalmente costituite possono conseguire, nel rispetto delle disposizioni recate dall'articolo 8, commi 1, 2, e 38, l'autorizzazione generale per l'installazione o l'esercizio:</w:t>
        <w:br/>
        <w:t>a) di stazioni ripetitrici analogiche e numeriche;</w:t>
        <w:br/>
        <w:t>b) di impianti automatici di ricezione, memorizzazione,</w:t>
        <w:br/>
        <w:t>ritrasmissione o instradamento di messaggi;</w:t>
        <w:br/>
        <w:t>c) di impianti destinati ad uso collettivo.</w:t>
        <w:br/>
        <w:t>2. L'installazione o l'esercizio di stazioni di radiofari ad uso amatoriale sono soggetti a comunicazione; la stazione deve essere identificata dal nominativo di cui all'articolo 37 relativo al radioamatore installatore seguito dalla lettera B preceduta da una sbarra.</w:t>
        <w:br/>
        <w:br/>
        <w:br/>
      </w:r>
      <w:r>
        <w:rPr>
          <w:rFonts w:cs="Trebuchet MS" w:ascii="Trebuchet MS" w:hAnsi="Trebuchet MS"/>
          <w:bCs/>
          <w:sz w:val="18"/>
        </w:rPr>
        <w:t>Art. 42. - Autorizzazioni speciali</w:t>
      </w:r>
      <w:r>
        <w:rPr>
          <w:rFonts w:cs="Trebuchet MS" w:ascii="Trebuchet MS" w:hAnsi="Trebuchet MS"/>
          <w:sz w:val="18"/>
        </w:rPr>
        <w:br/>
        <w:br/>
        <w:t>1. Oltre che da singole persone fisiche, l'autorizzazione generale per l'impianto o l'esercizio di stazione di radioamatore puo' essere conseguita da:</w:t>
        <w:br/>
        <w:t>a) universita';</w:t>
        <w:br/>
        <w:t>b) scuole ed istituti di istruzione di ogni ordine e grado, statali e legalmente riconosciuti, ad eccezione delle scuole elementari; la relativa dichiarazione deve essere inoltrata tramite il Ministero dell'istruzione, dell'universita' e della ricerca, che deve attestare la qualifica della scuola o dell'istituto;</w:t>
        <w:br/>
        <w:t>c) scuole e corsi d'istruzione militare per i quali la</w:t>
        <w:br/>
        <w:t>dichiarazione viene presentata dal Ministero della difesa;</w:t>
        <w:br/>
        <w:t>d) sezioni delle associazioni nazionali dei radioamatori</w:t>
        <w:br/>
        <w:t>legalmente costituite;</w:t>
        <w:br/>
        <w:t>e) enti pubblici territoriali per finalita' concernenti le loro</w:t>
        <w:br/>
        <w:t>attivita' istituzionali.</w:t>
        <w:br/>
        <w:t>2. L'esercizio della stazione deve, nei detti casi, essere affidata ad operatori nominativamente indicati nella dichiarazione, di eta' non inferiore ad anni 18, muniti di patente e dei requisiti richiesti dall'articolo 35 per il conseguimento dell'autorizzazione generale connessa all'impianto od all'esercizio di stazione di radioamatore.</w:t>
        <w:br/>
        <w:br/>
        <w:br/>
      </w:r>
      <w:r>
        <w:rPr>
          <w:rFonts w:cs="Trebuchet MS" w:ascii="Trebuchet MS" w:hAnsi="Trebuchet MS"/>
          <w:bCs/>
          <w:sz w:val="18"/>
        </w:rPr>
        <w:t>Art. 43. - Ascolto</w:t>
      </w:r>
      <w:r>
        <w:rPr>
          <w:rFonts w:cs="Trebuchet MS" w:ascii="Trebuchet MS" w:hAnsi="Trebuchet MS"/>
          <w:sz w:val="18"/>
        </w:rPr>
        <w:br/>
        <w:br/>
        <w:t>1. E libera l'attivita' di solo ascolto sulla gamma di frequenze attribuite al servizio di radioamatore.</w:t>
        <w:br/>
        <w:br/>
        <w:br/>
      </w:r>
      <w:r>
        <w:rPr>
          <w:rFonts w:cs="Trebuchet MS" w:ascii="Trebuchet MS" w:hAnsi="Trebuchet MS"/>
          <w:bCs/>
          <w:i/>
          <w:iCs/>
          <w:sz w:val="18"/>
        </w:rPr>
        <w:t>Sezione 8</w:t>
      </w:r>
      <w:r>
        <w:rPr>
          <w:rFonts w:cs="Trebuchet MS" w:ascii="Trebuchet MS" w:hAnsi="Trebuchet MS"/>
          <w:sz w:val="18"/>
        </w:rPr>
        <w:br/>
        <w:br/>
        <w:br/>
      </w:r>
      <w:r>
        <w:rPr>
          <w:rFonts w:cs="Trebuchet MS" w:ascii="Trebuchet MS" w:hAnsi="Trebuchet MS"/>
          <w:bCs/>
          <w:sz w:val="18"/>
        </w:rPr>
        <w:t>Art. 44. - Banda cittadina-CB</w:t>
      </w:r>
      <w:r>
        <w:rPr>
          <w:rFonts w:cs="Trebuchet MS" w:ascii="Trebuchet MS" w:hAnsi="Trebuchet MS"/>
          <w:sz w:val="18"/>
        </w:rPr>
        <w:br/>
        <w:br/>
        <w:t>1. Le comunicazioni in "banda cittadina", previa la dichiarazione di cui all'articolo 8, comma 6, sono consentite ai cittadini di eta' non inferiore ai 14 anni dei Paesi dell'Unione europea o dello Spazio economico europeo ovvero dei Paesi con i quali siano intercorsi accordi di reciprocita', fermo restando quanto disposto dall'articolo 2, comma 2, del decreto legislativo 25 luglio 1998, n. 286, nonche' ai soggetti residenti in Italia.</w:t>
        <w:br/>
        <w:t>2. Non e' consentita l'attivita' di cui al comma 1 a chi abbia riportato condanna per delitti non colposi a pena restrittiva superiore a due anni ovvero sia stato sottoposto a misure di</w:t>
        <w:br/>
        <w:t>sicurezza e di prevenzione, finche' durano gli effetti dei provvedimenti e sempreche' non sia intervenuta sentenza di riabilitazione.</w:t>
        <w:br/>
        <w:t>3. La dichiarazione riguarda:</w:t>
        <w:br/>
        <w:t>a) cognome, nome, luogo e data di nascita, residenza o domicilio dell'interessato;</w:t>
        <w:br/>
        <w:t>b) indicazione della sede dell'impianto;</w:t>
        <w:br/>
        <w:t>c) il numero ed i tipi di apparati che si intendono utilizzare, fissi, mobili e portatili;</w:t>
        <w:br/>
        <w:t>d) l'assenza di condizioni ostative di cui al comma 2.</w:t>
        <w:br/>
        <w:t>4. Alla dichiarazione sono allegate:</w:t>
        <w:br/>
        <w:t>a) l'attestazione del versamento dei contributi dovuti per l'istruttoria e per verifiche e controlli;</w:t>
        <w:br/>
        <w:t>b) per i minorenni non emancipati, la dichiarazione di consenso e di assunzione delle responsabilita' civili da parte di chi esercita la patria potesta' o la tutela.</w:t>
        <w:br/>
        <w:t>5. In caso di calamita' coloro che effettuano comunicazioni in "banda cittadina" possono partecipare alle operazioni di soccorso su richiesta delle autorita' competenti.</w:t>
        <w:br/>
        <w:br/>
        <w:br/>
      </w:r>
      <w:r>
        <w:rPr>
          <w:rFonts w:cs="Trebuchet MS" w:ascii="Trebuchet MS" w:hAnsi="Trebuchet MS"/>
          <w:bCs/>
          <w:i/>
          <w:iCs/>
          <w:sz w:val="18"/>
        </w:rPr>
        <w:t>Capo II</w:t>
        <w:br/>
        <w:t>NORME FINALI E TRANSITORIE</w:t>
      </w:r>
      <w:r>
        <w:rPr>
          <w:rFonts w:cs="Trebuchet MS" w:ascii="Trebuchet MS" w:hAnsi="Trebuchet MS"/>
          <w:sz w:val="18"/>
        </w:rPr>
        <w:br/>
        <w:br/>
        <w:br/>
      </w:r>
      <w:r>
        <w:rPr>
          <w:rFonts w:cs="Trebuchet MS" w:ascii="Trebuchet MS" w:hAnsi="Trebuchet MS"/>
          <w:bCs/>
          <w:sz w:val="18"/>
        </w:rPr>
        <w:t>Art. 45 - Estensione</w:t>
      </w:r>
      <w:r>
        <w:rPr>
          <w:rFonts w:cs="Trebuchet MS" w:ascii="Trebuchet MS" w:hAnsi="Trebuchet MS"/>
          <w:sz w:val="18"/>
        </w:rPr>
        <w:br/>
        <w:br/>
        <w:t>1. Ai sensi dell'articolo 20-bis della legge 15 marzo 1997, n. 59, le disposizioni degli articoli 217, 218, 240, 398, 399, 401, 402, 403, 404 e 405 del codice postale e delle telecomunicazioni, approvato con decreto del Presidente della Repubblica 29 marzo 1973, n. 156, e successive modificazioni ed integrazioni, sono estese alle corrispondenti fattispecie disciplinate dal presente regolamento per le quali e' richiesta la licenza individuale o l'autorizzazione generale.</w:t>
        <w:br/>
        <w:br/>
        <w:br/>
      </w:r>
      <w:r>
        <w:rPr>
          <w:rFonts w:cs="Trebuchet MS" w:ascii="Trebuchet MS" w:hAnsi="Trebuchet MS"/>
          <w:bCs/>
          <w:sz w:val="18"/>
        </w:rPr>
        <w:t>Art. 46. - Abrogazione</w:t>
      </w:r>
      <w:r>
        <w:rPr>
          <w:rFonts w:cs="Trebuchet MS" w:ascii="Trebuchet MS" w:hAnsi="Trebuchet MS"/>
          <w:sz w:val="18"/>
        </w:rPr>
        <w:br/>
        <w:br/>
        <w:t>1. Sono abrogati gli articoli 189, 192, 215, 337 e 409 del codice postale e delle telecomunicazioni, approvato con decreto del Presidente della Repubblica 29 marzo 1973, n. 156.</w:t>
        <w:br/>
        <w:t>2. La restituzione della cauzione, dopo l'accertamento della regolarita' dei pagamenti, e' effettuata dal Ministero delle comunicazioni entro un anno dalla data di entrata in vigore del</w:t>
        <w:br/>
        <w:t>presente regolamento.</w:t>
        <w:br/>
        <w:br/>
        <w:br/>
      </w:r>
      <w:r>
        <w:rPr>
          <w:rFonts w:cs="Trebuchet MS" w:ascii="Trebuchet MS" w:hAnsi="Trebuchet MS"/>
          <w:bCs/>
          <w:sz w:val="18"/>
        </w:rPr>
        <w:t>Art. 47. - Entrata in vigore</w:t>
      </w:r>
      <w:r>
        <w:rPr>
          <w:rFonts w:cs="Trebuchet MS" w:ascii="Trebuchet MS" w:hAnsi="Trebuchet MS"/>
          <w:sz w:val="18"/>
        </w:rPr>
        <w:br/>
        <w:br/>
        <w:t>1. Il presente regolamento entra in vigore il 1º gennaio 2002, salvo per cio' che concerne il servizio radiomobile professionale numerico TETRA autogestito o per quanto diversamente previsto dal presente regolamento. Il presente regolamento, munito del sigillo dello Stato, sara' inserito nella Raccolta ufficiale degli atti normativi della Repubblica italiana. a' fatto obbligo a chiunque spetti di osservarlo e di farlo osservare.</w:t>
        <w:br/>
        <w:br/>
        <w:br/>
      </w:r>
      <w:r>
        <w:rPr>
          <w:rFonts w:cs="Trebuchet MS" w:ascii="Trebuchet MS" w:hAnsi="Trebuchet MS"/>
          <w:bCs/>
          <w:sz w:val="18"/>
        </w:rPr>
        <w:t>Allegato 1</w:t>
      </w:r>
      <w:r>
        <w:rPr>
          <w:rFonts w:cs="Trebuchet MS" w:ascii="Trebuchet MS" w:hAnsi="Trebuchet MS"/>
          <w:sz w:val="18"/>
        </w:rPr>
        <w:br/>
        <w:br/>
        <w:t>All. 1.</w:t>
        <w:br/>
        <w:t>Sono omessi i seguenti allegati:</w:t>
        <w:br/>
        <w:t>Allegato A1</w:t>
        <w:br/>
        <w:t>(articolo 7, commi 1 e 2)</w:t>
        <w:br/>
        <w:t>Allegato A2</w:t>
        <w:br/>
        <w:t>(articolo 7, comma 2)</w:t>
        <w:br/>
        <w:t>Allegato A3</w:t>
        <w:br/>
        <w:t>(articolo 7, comma 2)</w:t>
        <w:br/>
        <w:t>Allegato B1</w:t>
        <w:br/>
        <w:t>(articolo 8, comma 1)</w:t>
        <w:br/>
        <w:t>Allegato B2</w:t>
        <w:br/>
        <w:t>(articolo 8, comma 1)</w:t>
        <w:br/>
        <w:t>Allegato C</w:t>
        <w:br/>
        <w:t>(articolo 8, comma 6)</w:t>
        <w:br/>
        <w:t>Allegato D</w:t>
        <w:br/>
        <w:t>(articolo 7, comma 2, lettera b)</w:t>
        <w:br/>
        <w:t>(articolo 8, comma 1, lettera b)</w:t>
        <w:br/>
        <w:br/>
        <w:br/>
      </w:r>
      <w:r>
        <w:rPr>
          <w:rFonts w:cs="Trebuchet MS" w:ascii="Trebuchet MS" w:hAnsi="Trebuchet MS"/>
          <w:bCs/>
          <w:sz w:val="18"/>
        </w:rPr>
        <w:t>Allegato 2</w:t>
      </w:r>
      <w:r>
        <w:rPr>
          <w:rFonts w:cs="Trebuchet MS" w:ascii="Trebuchet MS" w:hAnsi="Trebuchet MS"/>
          <w:sz w:val="18"/>
        </w:rPr>
        <w:br/>
        <w:br/>
        <w:t>All. 2.</w:t>
        <w:br/>
        <w:t>ALLEGATO E</w:t>
        <w:br/>
        <w:t>(articolo 29, comma 1)</w:t>
        <w:br/>
        <w:t>Frequenze previste per il servizio radiomobile professionale</w:t>
        <w:br/>
        <w:t>analogico in tecnica multiaccesso in banda VHF autogestito</w:t>
      </w:r>
    </w:p>
    <w:p>
      <w:pPr>
        <w:pStyle w:val="Normal"/>
        <w:rPr>
          <w:rFonts w:ascii="Trebuchet MS" w:hAnsi="Trebuchet MS" w:cs="Trebuchet MS"/>
          <w:sz w:val="18"/>
        </w:rPr>
      </w:pPr>
      <w:r>
        <w:rPr>
          <w:rFonts w:cs="Trebuchet MS" w:ascii="Trebuchet MS" w:hAnsi="Trebuchet MS"/>
          <w:sz w:val="18"/>
        </w:rPr>
        <w:t>157,9125 - 162,5125 MHz</w:t>
        <w:br/>
        <w:t>157,9250 - 162,5250 MHz</w:t>
        <w:br/>
        <w:t>157,9375 - 162,5375 MHz</w:t>
        <w:br/>
        <w:t>157,9500 - 162,5500 MHz</w:t>
        <w:br/>
        <w:t>158,0000 - 162,6000 MHz</w:t>
        <w:br/>
        <w:t>158,0125 - 162,6125 MHz</w:t>
        <w:br/>
        <w:t>158,0250 - 162,6250 MHz</w:t>
        <w:br/>
        <w:t>158,0375 - 162,6375 MHz</w:t>
        <w:br/>
        <w:t>158,0500 - 162,6500 MHz</w:t>
        <w:br/>
        <w:t>158,0875 - 162,6750 MHz</w:t>
        <w:br/>
        <w:t>158,0875 - 162,6875 MHz</w:t>
        <w:br/>
        <w:t>158,1000 - 162,7000 MHz</w:t>
        <w:br/>
        <w:t>158,1250 - 162,7250 MHz</w:t>
        <w:br/>
        <w:t>158,1500 - 162,7500 MHz</w:t>
        <w:br/>
        <w:t>158,1625 - 162,7625 MHz</w:t>
        <w:br/>
        <w:t>158,1750 - 162,7750 MHz</w:t>
        <w:br/>
        <w:t>158,2000 - 162,8000 MHz</w:t>
        <w:br/>
        <w:t>158,2125 - 162,8125 MHz</w:t>
        <w:br/>
        <w:t>158,2250 - 162,8125 MHz</w:t>
        <w:br/>
        <w:t>158,2500 - 168,8500 MHz</w:t>
        <w:br/>
        <w:t>158,2750 - 162,8750 MHz</w:t>
        <w:br/>
        <w:t>158,2875 - 162,8875 MHz</w:t>
        <w:br/>
        <w:t>158,3000 - 162,9000 MHz</w:t>
        <w:br/>
        <w:t>158,3125 - 162,9125 MHz</w:t>
        <w:br/>
        <w:t>158,3250 - 162,9250 MHz</w:t>
        <w:br/>
        <w:t>158,3500 - 162,9500 MHz</w:t>
        <w:br/>
        <w:t>158,3750 - 162,9500 MHz</w:t>
        <w:br/>
        <w:t>158,4000 - 163,0000 MHz</w:t>
        <w:br/>
        <w:t>158,4250 - 163,0250 MHz</w:t>
        <w:br/>
        <w:t>158,4500 - 163,0500 MHz</w:t>
        <w:br/>
        <w:t>158,4625 - 163,0625 MHz</w:t>
        <w:br/>
        <w:t>158,4750 - 163,0750 MHz</w:t>
        <w:br/>
        <w:t>158,4875 - 163,0875 MHz</w:t>
        <w:br/>
        <w:t>158,5000 - 163,1000 MHz</w:t>
        <w:br/>
        <w:t>158,5125 - 163,1125 MHz</w:t>
        <w:br/>
        <w:t>158,5250 - 163,1250 MHz</w:t>
        <w:br/>
        <w:t>158,5375 - 163,1375 MHz</w:t>
        <w:br/>
        <w:t>158,5500 - 163,1500 MHz</w:t>
        <w:br/>
        <w:t>158,5625 - 163,1625 MHz</w:t>
        <w:br/>
        <w:t>158,5750 - 163,1750 MHz</w:t>
        <w:br/>
        <w:t>158,5875 - 163,1875 MHz</w:t>
        <w:br/>
        <w:t>158,6000 - 163,2000 MHz</w:t>
        <w:br/>
        <w:t>158,6125 - 163,2125 MHz</w:t>
        <w:br/>
        <w:t>158,6250 - 163,2250 MHz</w:t>
        <w:br/>
        <w:t>158,6375 - 163,2375 MHz</w:t>
      </w:r>
    </w:p>
    <w:p>
      <w:pPr>
        <w:pStyle w:val="Normal"/>
        <w:rPr/>
      </w:pPr>
      <w:r>
        <w:rPr>
          <w:rFonts w:cs="Trebuchet MS" w:ascii="Trebuchet MS" w:hAnsi="Trebuchet MS"/>
          <w:sz w:val="18"/>
        </w:rPr>
        <w:br/>
        <w:br/>
      </w:r>
      <w:r>
        <w:rPr>
          <w:rFonts w:cs="Trebuchet MS" w:ascii="Trebuchet MS" w:hAnsi="Trebuchet MS"/>
          <w:bCs/>
          <w:sz w:val="18"/>
        </w:rPr>
        <w:t>Allegato 3</w:t>
      </w:r>
      <w:r>
        <w:rPr>
          <w:rFonts w:cs="Trebuchet MS" w:ascii="Trebuchet MS" w:hAnsi="Trebuchet MS"/>
          <w:sz w:val="18"/>
        </w:rPr>
        <w:br/>
        <w:br/>
        <w:t>All. 3</w:t>
        <w:br/>
        <w:t>ALLEGATO F</w:t>
        <w:br/>
        <w:t>(articolo 29, comma 1)</w:t>
        <w:br/>
        <w:t>Frequenze previste per il servizio radiomobile professionale</w:t>
        <w:br/>
        <w:t>analogico in tecnica multiaccesso in banda UHF autogestito</w:t>
      </w:r>
    </w:p>
    <w:p>
      <w:pPr>
        <w:pStyle w:val="Normal"/>
        <w:rPr>
          <w:rFonts w:ascii="Trebuchet MS" w:hAnsi="Trebuchet MS" w:cs="Trebuchet MS"/>
          <w:sz w:val="18"/>
        </w:rPr>
      </w:pPr>
      <w:r>
        <w:rPr>
          <w:rFonts w:cs="Trebuchet MS" w:ascii="Trebuchet MS" w:hAnsi="Trebuchet MS"/>
          <w:sz w:val="18"/>
        </w:rPr>
        <w:t>450,7625 - 460,7625 MHz</w:t>
        <w:br/>
        <w:t>450,7750 - 460,7750 MHz</w:t>
        <w:br/>
        <w:t>450,7875 - 460,7875 MHz</w:t>
        <w:br/>
        <w:t>450,8000 - 460,8000 MHz</w:t>
        <w:br/>
        <w:t>450,8125 - 460,8125 MHz</w:t>
        <w:br/>
        <w:t>450,8250 - 460,8250 MHz</w:t>
        <w:br/>
        <w:t>450,8375 - 460,8375 MHz</w:t>
        <w:br/>
        <w:t>450,8500 - 460,8500 MHz</w:t>
        <w:br/>
        <w:t>450,8625 - 460,8625 MHz</w:t>
      </w:r>
    </w:p>
    <w:p>
      <w:pPr>
        <w:pStyle w:val="Normal"/>
        <w:rPr/>
      </w:pPr>
      <w:r>
        <w:rPr>
          <w:rFonts w:cs="Trebuchet MS" w:ascii="Trebuchet MS" w:hAnsi="Trebuchet MS"/>
          <w:sz w:val="18"/>
        </w:rPr>
        <w:br/>
        <w:br/>
      </w:r>
      <w:r>
        <w:rPr>
          <w:rFonts w:cs="Trebuchet MS" w:ascii="Trebuchet MS" w:hAnsi="Trebuchet MS"/>
          <w:bCs/>
          <w:sz w:val="18"/>
        </w:rPr>
        <w:t>Allegato 4</w:t>
      </w:r>
      <w:r>
        <w:rPr>
          <w:rFonts w:cs="Trebuchet MS" w:ascii="Trebuchet MS" w:hAnsi="Trebuchet MS"/>
          <w:sz w:val="18"/>
        </w:rPr>
        <w:br/>
        <w:br/>
        <w:t xml:space="preserve">All. 4. </w:t>
        <w:br/>
        <w:t>ALLEGATO G</w:t>
        <w:br/>
        <w:t>(articolo 29, comma 2)</w:t>
        <w:br/>
        <w:br/>
        <w:t>1. Coppie di frequenze da assegnare a ciascun sistema radiomobile analogico in tecnica multiaccesso autogestito</w:t>
        <w:br/>
        <w:br/>
        <w:t>- fino a 599 terminali, una coppia di frequenze ogni 100 terminali connessi nell'area di servizio fino ad un massimo di 5 coppie;</w:t>
        <w:br/>
        <w:t>- fino a 1349 terminali, una coppia di frequenze ogni 120 terminali connessi nell'area di servizio fino ad un massimo di 9 coppie;</w:t>
        <w:br/>
        <w:t>- fino a 2129 terminali, una coppia di frequenze ogni 150 terminali connessi nell'area di servizio fino ad un massimo di 12 coppie;</w:t>
        <w:br/>
        <w:t>- fino a 3779 terminali, una coppia di frequenze ogni 180 terminali connessi nell'area di servizio fino ad un massimo di 16 coppie;</w:t>
        <w:br/>
        <w:t>- fino a 4619 terminali, una coppia di frequenze ogni 220 terminali connessi nell'area di servizio fino ad un massimo di 20 coppie;</w:t>
        <w:br/>
        <w:t>- oltre 4619 terminali, ulteriori coppie di frequenze potrenno essere assegnate a giudizio dell'organismo competente e in funzione della disponibilità di coppie di frequenze nell'area di servizio.</w:t>
        <w:br/>
        <w:t>2. L'assegnazione delle coppie di frequenza è effettuata per sistemi con almeno trecento terminali.</w:t>
        <w:br/>
        <w:t>3. Nel caso di aeroporti, porti, interporti, impianti ferroviari e impianti petrolchimici è consentita la deroga al rapporto tra numero di coppie di frequenza assegnate e numero di terminali indicato nella tabella di cui al comma 2, qualora ne sia oggettivamente mostrata la necessità per sicurezza della vita umana.</w:t>
        <w:br/>
        <w:br/>
        <w:br/>
      </w:r>
      <w:r>
        <w:rPr>
          <w:rFonts w:cs="Trebuchet MS" w:ascii="Trebuchet MS" w:hAnsi="Trebuchet MS"/>
          <w:bCs/>
          <w:sz w:val="18"/>
        </w:rPr>
        <w:t>Allegato 5</w:t>
      </w:r>
      <w:r>
        <w:rPr>
          <w:rFonts w:cs="Trebuchet MS" w:ascii="Trebuchet MS" w:hAnsi="Trebuchet MS"/>
          <w:sz w:val="18"/>
        </w:rPr>
        <w:br/>
        <w:br/>
        <w:t xml:space="preserve">All. 5. </w:t>
        <w:br/>
        <w:t>ALLEGATO H</w:t>
        <w:br/>
        <w:t>(articolo 30, comma 1)</w:t>
        <w:br/>
        <w:t>Frequenze riservate al servizio radiomobile</w:t>
        <w:br/>
        <w:t>professionale TETRA autogestito</w:t>
        <w:br/>
        <w:t>(29 canali)</w:t>
      </w:r>
    </w:p>
    <w:p>
      <w:pPr>
        <w:pStyle w:val="Normal"/>
        <w:rPr>
          <w:rFonts w:ascii="Trebuchet MS" w:hAnsi="Trebuchet MS" w:cs="Trebuchet MS"/>
          <w:sz w:val="18"/>
        </w:rPr>
      </w:pPr>
      <w:r>
        <w:rPr>
          <w:rFonts w:cs="Trebuchet MS" w:ascii="Trebuchet MS" w:hAnsi="Trebuchet MS"/>
          <w:sz w:val="18"/>
        </w:rPr>
        <w:t>452.0250 - 462.0250</w:t>
        <w:br/>
        <w:t>452.0250 - 462.0250</w:t>
        <w:br/>
        <w:t>452.0500 - 462.0500</w:t>
        <w:br/>
        <w:t>452.0750 - 462.0750</w:t>
        <w:br/>
        <w:t>452.1000 - 462.1000</w:t>
        <w:br/>
        <w:t>452.1500 - 462.1500</w:t>
        <w:br/>
        <w:t>452.1750 - 462.1750</w:t>
        <w:br/>
        <w:t>452.2250 - 462.2000</w:t>
        <w:br/>
        <w:t>452.2250 - 462.2250</w:t>
        <w:br/>
        <w:t>452.2500 - 462.2500</w:t>
        <w:br/>
        <w:t>452.2756 - 462.2750</w:t>
        <w:br/>
        <w:t>452.3000 - 462.3000</w:t>
        <w:br/>
        <w:t>452.3250 - 462.3250</w:t>
        <w:br/>
        <w:t>452.3500 - 462.3500</w:t>
        <w:br/>
        <w:t>452.3750 - 462.3750</w:t>
        <w:br/>
        <w:t>452.4000 - 462.4500</w:t>
        <w:br/>
        <w:t>452.4250 - 462.4250</w:t>
        <w:br/>
        <w:t>452.4500 - 462.4500</w:t>
        <w:br/>
        <w:t>452.4750 - 462.4750</w:t>
        <w:br/>
        <w:t>452.5000 - 462.5000</w:t>
        <w:br/>
        <w:t>452.5250 - 462.5250</w:t>
        <w:br/>
        <w:t>452.5500 - 462.5500</w:t>
        <w:br/>
        <w:t>452.5750 - 462.5750</w:t>
        <w:br/>
        <w:t>452.6000 - 462.6000</w:t>
        <w:br/>
        <w:t>452.6250 - 462.6250</w:t>
        <w:br/>
        <w:t>452.6500 - 462.6500</w:t>
        <w:br/>
        <w:t>452.6750 - 462.6750</w:t>
        <w:br/>
        <w:t>452.7000 - 462.7000</w:t>
        <w:br/>
        <w:t>452.7250 - 462.7250</w:t>
      </w:r>
    </w:p>
    <w:p>
      <w:pPr>
        <w:pStyle w:val="Testonormale"/>
        <w:rPr>
          <w:rFonts w:ascii="Trebuchet MS" w:hAnsi="Trebuchet MS" w:cs="Trebuchet MS"/>
          <w:sz w:val="18"/>
          <w:szCs w:val="24"/>
        </w:rPr>
      </w:pPr>
      <w:r>
        <w:rPr>
          <w:rFonts w:cs="Trebuchet MS" w:ascii="Trebuchet MS" w:hAnsi="Trebuchet MS"/>
          <w:sz w:val="18"/>
          <w:szCs w:val="24"/>
        </w:rPr>
        <w:br w:type="textWrapping" w:clear="all"/>
      </w:r>
    </w:p>
    <w:sectPr>
      <w:footnotePr>
        <w:numFmt w:val="decimal"/>
      </w:footnotePr>
      <w:type w:val="nextPage"/>
      <w:pgSz w:w="11906" w:h="16838"/>
      <w:pgMar w:left="1152" w:right="1152"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radley Hand ITC">
    <w:altName w:val="Calligraph421 BT"/>
    <w:charset w:val="00"/>
    <w:family w:val="script"/>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Milano,</w:t>
      </w:r>
      <w:r>
        <w:rPr/>
        <w:t xml:space="preserve"> </w:t>
      </w:r>
      <w:r>
        <w:rPr>
          <w:b/>
          <w:bCs/>
        </w:rPr>
        <w:t xml:space="preserve">27/04/2004 </w:t>
      </w:r>
      <w:r>
        <w:rPr/>
        <w:t>– Gli hot spot in Italia sono in forte crescita ma per parlare di definitivo decollo del Wi-Fi bisognerà aspettare ancora qualche tempo. Lo dicono i dati raccolti dall'Osservatorio permanente della School of Management del Politecnico di Milano, che hanno fotografato l'attuale dimensione del fenomeno così come segue: 23 principali fornitori di connettività in ambito pubblico (da Airware a Vodafone in rigoroso ordine alfabetico), 800 hot spot attivi (contro i 450 del settembre 2003), 16.000 utenti unici registrati nel primo trimestre 2004, oltre 400 accessi al giorno in media nel mese di marzo.E ancora: circa il 50% dei punti di accesso wireless attivi in Italia sono collocati fra hotel e centri congressi, il 12% in pubblici esercizi (bar, ristoranti e via dicendo), il resto distribuiti fra aeroporti (che raccolgono una buona fetta del traffico complessivo), stazioni, porti e univers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color w:val="0000FF"/>
      <w:sz w:val="26"/>
      <w:szCs w:val="26"/>
      <w:u w:val="non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rFonts w:ascii="Bradley Hand ITC;Calligraph421 BT" w:hAnsi="Bradley Hand ITC;Calligraph421 BT" w:cs="CandyPan-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icazioni.it/it/index.php?IdPag=699" TargetMode="External"/><Relationship Id="rId3" Type="http://schemas.openxmlformats.org/officeDocument/2006/relationships/hyperlink" Target="http://www.portel.it/wireless/legale-WLAN/a1.asp" TargetMode="External"/><Relationship Id="rId4" Type="http://schemas.openxmlformats.org/officeDocument/2006/relationships/hyperlink" Target="http://www.portel.it/wireless/legale-WLAN/a2.asp"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9:02:00Z</dcterms:created>
  <dc:creator>Marianna</dc:creator>
  <dc:description/>
  <dc:language>en-US</dc:language>
  <cp:lastModifiedBy>dss</cp:lastModifiedBy>
  <dcterms:modified xsi:type="dcterms:W3CDTF">2004-11-20T09:24:00Z</dcterms:modified>
  <cp:revision>5</cp:revision>
  <dc:subject/>
  <dc:title>Wireless Lan: il punto sulla legislazione </dc:title>
</cp:coreProperties>
</file>